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X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: Bruce W. Evans, 1559-E Pacific Coast Hwy. #227, Hermosa Beach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54 (310) 318-2041 CIS 76616,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XCD10.EXE (or ZIP 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or compatible with 32K of memory, 25 line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ext display, DOS 2.10 or later.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 file system navigation utility that 're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visited directories and lets the user easily retur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XCD replaces the DOS CD command. It provid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navigation even for complex file systems with man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.  XCD remembers the directories you visit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a menu of previously visited directories. You can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simply picking 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earns from your work patterns, XCD automatically build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frequently used directories. You don't need to manual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, or wait while the file system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ing matching lets you select a direct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few characters in its path name. Match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flagged as you type each character, so you instantly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enough characters to uniquely ident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editable. This is handy for adding new directory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ones alread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, on-line help means your always ready to go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fi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Utility, Files, Directory,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software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family, colleagues and co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A nominal fee (no more than $5) may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may sell copies of this software, so long as no more 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per copy. If, as a distributor, you supply copies to other res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price to the user may not exceed $10. Distributors should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receive a copy of the latest version and to be placed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notice of updates and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istributing copies of this software, whethe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nonprofit organization, must conform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listed in XCDPACK.LST must not be modified in any way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cluded in any distribution of this software. 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, and this software may be combined on a disk with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o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 copies of this software upon not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(plus $3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of update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