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X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eXtended Change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pyright Bruce W. Evans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559-E Pacific Coast Hw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ermosa Beach, CA 902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 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CD is shareware, not freeware or public domain. You are granted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is program for a limited time for evaluation purpose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and continue to use this program, you are expected to register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d user. See the REGISTRATION section below fo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registered user, you will receive the following benef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 copy of the latest version of X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 printed version of thi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notification of upgrades and new prod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encouraged to give copies of XCD to your friends and to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bulletin boards, so long as you include, without modification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listed in the XCDPACK.LST file. Shareware distributors may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minal fee for duplication only, subject to the condition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XCDVENDOR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UCE W. EVANS DISCLAIMS ALL WARRANTIES RELATING TO THIS SOFTWARE,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OR IMPLIED, INCLUDING BUT NOT LIMITED TO ANY IMPLIED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 AND FITNESS FOR A PARTICULAR PURPOSE, AND ALL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 ARE EXPRESSLY AND SPECIFICALLY DISCLAIMED. NEITHER BRUCE W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NS NOR ANYONE ELSE WHO HAS BEEN INVOLVED IN THE CREATION, PRODU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ELIVERY OF THIS SOFTWARE SHALL BE LIABLE FOR ANY IN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, OR INCIDENTAL DAMAGES ARISING OUT OF THE USE OR IN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SUCH SOFTWARE EVEN IF BRUCE W. EVANS HAS BEEN ADVI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Y OF SUCH DAMAGES OR CLAIMS. IN NO EVENT SHALL BRUCE W. EVANS'</w:t>
      </w:r>
    </w:p>
    <w:p>
      <w:pPr>
        <w:pStyle w:val="PreformattedText"/>
        <w:bidi w:val="0"/>
        <w:spacing w:before="0" w:after="0"/>
        <w:jc w:val="left"/>
        <w:rPr/>
      </w:pPr>
      <w:r>
        <w:rPr/>
        <w:t>LIABILITY FOR ANY DAMAGES EVER EXCEED THE PRICE PAID FOR THE LICE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SOFTWARE, REGARDLESS OF THE FORM OF CLAIM. THE PERSO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BEARS ALL RISK AS TO THE QUALITY AND PERFORMA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states do not allow the exclusion of the limit of 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nsequential or incidental damages, so the above limitation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agreement shall be governed by the laws of the St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fornia and shall inure to the benefit of Bruce W. Evans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ors, administrators, heirs and assigns. Any action or proce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ught by either party against the other arising out of or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greement shall be brought only in a STATE or FEDERAL COU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etent jurisdiction located in Los Angeles County, California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es hereby consent to in personam jurisdiction of said cou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WHAT IS XCD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CD is an extension of the DOS cd command (hence the name)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n easier and faster way to navigate the DOS file system. XCD</w:t>
      </w:r>
    </w:p>
    <w:p>
      <w:pPr>
        <w:pStyle w:val="PreformattedText"/>
        <w:bidi w:val="0"/>
        <w:spacing w:before="0" w:after="0"/>
        <w:jc w:val="left"/>
        <w:rPr/>
      </w:pPr>
      <w:r>
        <w:rPr/>
        <w:t>'remembers' directories you have visited.  When you want to go to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you use XCD like the DOS cd command, typing 'XCD'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name.  For example, you might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CD C:\UTILS\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the CD command, this will set your current directory on drive C: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UTILS\FILES. (Unlike the DOS command, if you are not already logged 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C:, it will also make C: your default dr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ddition, XCD remembers the directory you were in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to a new directory. Whenever you want to return to a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ted directory, simply ente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C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with no directory) displays a list from which you can select the des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It is particularly handy if you have a large and comple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with many levels of sub directories or many partitions. It le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between directories with just a few key strokes, and greatly re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ed to enter (and re-enter) long, complicated, error-prone path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cause XCD is compact (less than 50K) it loads quickl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does not scan the file system at start up, it is ready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inimal delay.  Compare this with typical menuing o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ment utilities, which may make you wait while they catalog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on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CD provides several convenient ways to select a directory. 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arrow keys move the selection (shown in inverse video) up an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list. Alternatively, you can type a por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name that you want. You need only type enough charac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ly distinguish desired name. As you type each charac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occurrence of the character sequence you have typed so far is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ist. Thus, you can easily see when you have typed enough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lect the appropriat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two methods can be combined by typing a few charac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arrow the possible selections, then moving the cursor to th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arrow keys. Once a subset of directories is selected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, the cursor skips over non-selected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ant a directory that is not on the list, you can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 This is particularly handy if the desired directory is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already o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overview has only touched on the the major features of XC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way to discover what it can do is to try it yourself. 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ited to read section 2. 'Installing XCD' and section 3.1 'Quick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' then play with it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NSTALLING XC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, XCDINST, can be used to install XCD. This program as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XCD and XCDINST are in the same directory, and that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boots from drive C.  It will ask you to verify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ptions, then proceed with the installat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simply copies XCD.EXE to a directory you selec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s that this directory is on your search path. (This permit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XCD from any directory by just typing 'XCD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 AUTOEXEC.BAT file on drive C, and this file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command, XCDINST will list the directories on your search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ither select one of these as the XCD installation director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path name for another directory.  If you choose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lready on the search path, XCDINST adds this directory to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in the AUTOEXEC.BAT file.  Because the AUTOEXEC.B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ritical to proper system operation, a backup copy (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K) is made before this file is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no AUTOEXEC.BAT file, XCD will ask for an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nd create an AUTOEXEC.BAT file containing a PATH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set the search path to the installation directory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up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XCD manually, simply copy the file 'XCD.EXE' from your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to any directory on your DOS search path. If you do not know your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, you can find out by typ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DOS prompt. This will display a list of directories, sepa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icolon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H=C:\DOS;C:\BIN;C:\UT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e actual directories will probably differ on your system).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XCD.EXE into any of thes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caution. When it runs, XCD creates a file called 'XCDHIST.DAT'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ame directory as the XCD.EXE file.  This file contains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visited by XCD.  If you place multiple copies of the XCD.EX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ifferent directories, multiple versions of XCDHIST.DAT will als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.  The directory list you would see then depends on which XCD.EX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d, a potentially confusing situation.  It is therefore a good ide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only one copy of XCD in your fi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should run on any computer that is PC compatibl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OS level.  This includes almost all clones. Less than 32K of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quired to run XCD. A hard disk is not required, but you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need this program unless you hav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CD expects your PC to be in the standard 25x80 text mod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rmally the case when DOS is running, but if you do something un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r system (such as setting it up for a 50 line x 80 character disp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like) which forces it into graphics mode, XCD may not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CD was developed under DOS 5.0, and has been tested unde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3.  Earlier versions of DOS should work, but if you've got 2.0 or earli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you really think its time to upgrad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QUICK START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ection provides a quick tutorial on using XCD.  It assu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familiar with the DOS cd command and the DOS file system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print a hard copy of this manual, so that you can easily try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read.  In XCD, you can press the F1 key at any time to see a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describing the availabl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 Changing Directories Direct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implest way of using of XCD is to specify a director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  This usage is almost identical to the DOS CD (or CHDIR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For instance, suppose the default partition was C and it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FOO with a sub directory called BAZ. Then you could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CD \FOO\BA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current directory to C:\FOO\BA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ke the CD command, various shortcuts may be used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CD 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the parent directory of the current directory (C:\FOO). Also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CD B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the specified sub directory of the current directory,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irectory becomes C:\FOO\B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CD differs from the CD command when you specify a partitio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current default partition. To contrast,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D D:\RAZZLE\DAZZ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change the current directory for partition D to \RAZZLE\DAZZLE, bu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change the current partition.  Thus the current directory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:\FOO\BOO.  Logging on to partition D by typ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then make the current directory D:\RAZZLE\DAZZLE. If, instead of the C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you had ente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CD D:\RAZZLE\DAZZ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XCD changes both the directory and partition, so tha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mmediately becomes D:\RAZZLE\DAZZLE.  Likewis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CD 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make the current directory the root directory of partition 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made this change because I have yet to change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other partition without immediately logging on to that partition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seemed senseless for DOS to separate these two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 Using the Directory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run XCD without specifying a directory it really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stuff.  Each time XCD is used to change the current working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aves the full path name of the original working directory. 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C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lists these directories on the screen, one directory per line,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op line.  The bottom two lines on the screen are used to s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working directory and display a status message.  Thus, sinc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25 lines on the screen, you can see up to 23 previous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if you have not previously moved to any directori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XCD, the list of directories will be empty. In this case, if you inv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XCD with no directory name, it will simply exit and say "No history"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nothing to show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list of directories, one will be shown in inverse video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currently selected directory.  When you press the RETURN (ENTER)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>XCD will change the current directory to this directory and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 up and down arrow keys to move the selection up and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  Note that if you move the selection off the bottom of the lis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'wraps around' to the top. Of course, the reverse occurs if you move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. If you change your mind about changing directories, you can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key and exit without doing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hen you start XCD, the default selection is the directory you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ly visited.  This is useful if you need to repeatedly jump b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th between two directories.  If you are working in one directory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XCD to a new directory, you can return to the original directory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ing XCD with no arguments, then simply pressing RETURN (since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will appear as the default selection).  You can then hop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directory in exactly the same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ing through the directory list with the arrow keys may no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most convenient way of making a selection. With 23 directori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, it could take as many as 11 key presses to get to the desired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you have to visually scan the list to find the directory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CD offers an alternative which can be more convenient.  When you typ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that can occur in a DOS directory name, XCD goes into string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 It allows you to select a directory name by typing a string 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matches a portion of the name. (Lower case alphabetic charac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converted to upper case). As you type each character, XCD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ing strings within each directory name in inverse video.  When ju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is typed, many directory names may contain that character. A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re typed, names will be eliminated until a unique sel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.  At this point, you can press RETURN to change to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ice that in string matching mode, the selected directory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shown in inverse video.  Instead, an arrow on the left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indicates the current selection.  It is not actually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arrow the match down to a single file name in order to make a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 up and down arrow keys to move the selection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ing directories.  Note that the selection arrow only moves to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ain matches. Pressing RETURN will change to the selecte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accidentally type a character you didn't want to includ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it by pressing the BACKSPACE key.  The matches shown on screen of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flect this deletion. You can press ESCAPE to drop out of the string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entirely. This clears all the matches, and puts XCD back in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mode in which is starts up again.  Pressing ESCAPE a seco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hen drop you out of XCD with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at happens if you want to select a directory that is entirely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other name?  For example, suppose the lis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:\FO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:\FOO\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want to select F:\FOO.  It appears that any string in F:\FOO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in F:\FOO\BAR.  You could use the arrow keys to select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, but there is also a special trick with the space bar. XCD actually ap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ace to the end of every file name. The space character occurs nowher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ile names. Thus, you can type the characters 'F', 'O', 'O' and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bar to match F:\FOO but not F:\FOO\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ally, it may happen that the directory you want is not on the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a similar one is.  XCD's editing feature permits you to modify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and add the new name to the list. Pressing F2 allows you to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selected directory.  In editing mode, the left and right arrow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cursor left and right.  HOME and END keys move to the beginning and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ine, respectively.  The DELETE key deletes the character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, and BACKSPACE deletes the character to the left of the curso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key toggles between insert and replace modes.  In insert mode, (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n under bar cursor) text to the right of the cursor is moved right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m for the new characters you type.  In replace mode (indicated by a solid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) new characters simply replace characters under the cursor. Any valid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name characters you type are placed at the cursor position. 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alphabetic characters are automatically converted to upp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are satisfied with your changes, press RETURN to add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to the list.  The original name that you modified is also reta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REFERENCE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CD can be invoked in two different ways: with or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 Invoking XCD with a Directory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lying a directory on the command line, i.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CD &lt;director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&lt;directory&gt; is any valid DOS directory specification, chang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working directory to &lt;directory&gt;.  Vali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 include the following 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&gt;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&gt; is a drive specifier consisting of a single upper or low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ter.  The current working directory is changed to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of the specified drive.  The current default dri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set to the specifie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&lt;name1&gt;\&lt;name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name&gt; is a sequence of valid DOS file name character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s a path to a DOS sub directory, starting at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of the current default drive.   The current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is changed to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1&gt;\&lt;name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pecifies a path relative to the current work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urrent working directory is changed to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.\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shorthand for the parent (or grandpar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eat-grandparent, and so forth) of the current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.  The current directory is changed to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&gt;:\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&gt;:\&lt;name1&gt;\&lt;name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&gt;: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&gt;:&lt;name1&gt;\&lt;name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forms refer to a directory or sub-director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d drive &lt;D&gt;. If this drive is not the current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, the default drive is changed to this drive.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is changed to the specifie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 Invoking XCD Without a Directory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XCD is invoked without a directory, i.e., simp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C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displays a list of previously visited directories. The us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ly select a new directory from this list. There ar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 in which the new directory can be selected: menu mode,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mode, and edi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teractive screen display consists of thre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: the directory history list, the current directory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tatus line.  The history list extends from the top li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to as far down as the third line from the bottom of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how many directories are in the history lis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are listed in alphabetical order. The current DOS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s shown on the second line from the bottom. The status lin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ttom of the screen indicates the XCD's current mode and provi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inder that help is available by pressing F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.1 Menu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CD starts up in menu mode.  The currently selected direct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in inverse video.  When the RETURN key is pressed, XCD chang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working directory to the selected directory.  At start up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selection is set to the most recently visited director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keys can be used in menu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/down arrow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the current selection up/down the history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the current working directory to the currently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and exit XC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 XCD without changing the current work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a help screen showing the commands available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Edit mode. The currently selected 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DOS path nam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String Match mode. DOS path name characters are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 which are permitted in a valid DOS directory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.  They include the following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upper and lower case alphabetic letters (a-z, A-Z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digits 0, 1, 2, 3, 4, 5, 6, 7, 8,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pecial characters _ ^ $ ~ ! # % &amp; - { } ( ) \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string matching mode. A space is not a vali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character, but it is used as a special 'end of path'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String Match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.2 String Match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CD enters String Match mode when any match character is typ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u mode.  A match character is any valid DOS directory path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 or a space character.  In String Match mode, success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d match characters are accumulated in a string which is m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ainst each directory name in the directory history list. 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 name which contains the match string, the matching str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ghlighted by displaying it in inverse vide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time a match character is typed, the display is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, so that the current match string and the set of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which contain it are immediately appa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match string is not contained in any of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, XCD exits from String Match mode and returns to Menu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pace character is used in a special way.  DO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cannot contain space characters, but XCD appends a space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name.  This permits the space character to be used as an '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ame' marker to distinguish a name which is contained in a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  For example, for the directory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FOO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FOO\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string which matches the first and not the second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character i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String Match mode, the currently selected directory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in inverse video as in Menu Mode. Instead, a right-pointing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to the left of the selected directory.  Only directori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the match string can be selected. By default, the top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phabetically first) of the matching names is the current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/down arrow keys can be used to move the current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/next matching directory name. Pressing the RETURN key causes XC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o the currently selected directory and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keys may b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/down ar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the current selection up/down the list of matche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s.  Names which don't contain the match string are sk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the current working directory to the selected directo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history list and exit XC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 from String Match mode to Edi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Edi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match character (a DOS directory name character or a space charac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nd the character to the match string and update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no names match the updated match string, exit String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 to Menu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.3 Edit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enter edit mode from Menu Selection or String Match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ressing F2.  In this mode you can modify the currently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name.  The name being edited is shown in inverse video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nking cursor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hough you can enter Edit mode from either Menu Selec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Match mode, exiting Edit mode always takes you to Menu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(Unless you use ESCAPE to abandon the edit session,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). This is because editing the directory name may invali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matches in String Match mode. Also, you will normall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change to the newly created directory name,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conveniently from Menu Selectio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keys may be used in Edit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sor Mov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ft/right arrow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the cursor on space to the left/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the cursor to the beginning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the cursor to the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+left/righ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lding down the SHIFT key while pressing a left/righ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 moves the cursor to the first '\', ':' or '.' to the lef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ght of the original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Dele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s the character under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s the character immediately to the left of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+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s all characters from the cursor to the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Replacement/Inser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valid directory path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character that is legal in a DOS directory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ed at the cursor position.  It may replace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 at the cursor, or it may be inserted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ert/replac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itches back and forth between insert and replace modes. In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, the cursor appears as an under bar, and characters are inse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ing all text from the cursor to the end of the line on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right. In replace mode, the cursor appears as a solid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new characters simply replace the character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ing Edit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nd the modified directory name to the end of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story list and retain the original name (prior to editing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history list, and go to Menu mode. The current sel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to the modified directory name.  Thus, one may press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ccept the edited directory name, then press RETURN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 to make the new name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+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lace the original directory name with the edited ver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 to Menu mode.  This is similar to simply pressing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out holding down the shift key, except that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name is not retained in the history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t editing and abandon all changes.  The cancels all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current editing session and returns to whatever mod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effect prior to entering edi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3 How the History List is Mainta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CD stores the list of previously visited directories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text file called 'XCDHIST.DAT' which is located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XCD.EXE.  Each line in this file contains on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path name. Directories are ordered from the least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ed (on the first line) to the most recently (on the last l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CD reads this file when it starts up, and writes it when it ex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ever XCD changes to a new directory, it appends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to the history list. If the directory is alread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list, all previous occurrences are deleted before it is app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ength of the list exceeds 23 entries, the first (least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) directory is deleted 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possible to have a non-existent directory in th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 (For instance, it could have been deleted at some point)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 non-existent directory in XCD and try to change to it, XC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it from the history list and remain in the original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elps to purge invalid directories from the history list.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existent directories (or unused) will eventually drop of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ist as new directories are ac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4 Command L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CD accepts several command line options which provide shortcu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some of XCD's behavior.  Command line options consist of a '/'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'-' followed (with no space) by a single letter (upper or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).  They are entered on the same line as the XCD command (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implies).  If more than one option is entered on the same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ust be separated by one or more spaces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CD /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XCD /C /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vailable command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     - display history list sorted by age.  Normally, history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ies are sorted alphabetically for display, to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sier to find items. This option displays the lis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der it is stored in the file, from least recently ac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top) to most recently accessed (botto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      - go back to the last directory from which XCD was run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quivalent to starting XCD and immediately typing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 the previous directory, but the history lis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ed.  This can be used in a batch file to chang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directory, run a program, and then return to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 Change to directory containing D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CD E:\SPREAD\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 Run the program called D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 Go back to the original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CD /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       - quick startup.  XCD normally saves the screen contents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s, then restores them when it exits.  This option dis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rocess, so XCD starts faster, but leaves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ru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- Set BIOS compatibility mode. XCD normally writes direct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deo memory for speed.  This requires compatibl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rdware.  This option tells XCD to do screen outpu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OS calls only.  This is slower, but has less strin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rdware compatibility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      - This option should be followed by a string of characters. X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arches the directory history list for the first path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ining this string and makes it the current directory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match is found, the current directory is not chang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ltiple matches are found, the most recently ac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 is used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CD /S UT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       - Describe and show values of XCD related DOS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s.  Various environment variables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stomize the behavior of XCD.  This option prints a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, the name, and current value of each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       - Set the directory in which XCD looks for the directory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 file. By default, XCD looks in the directory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XCD.EXE file for the history.  Using this option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mporarily change this default (for the dur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ssion). To make a more permanent change, use the XCDH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vironment variable (see below). This option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ed by the directory path name (with a '\' as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)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CD /D C:\UTILS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       - Set the name of the history list file.  By default, XCD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a file called XCDHIST.DAT.  The option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 this name. It should be followed by a valid file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CD /N NEWHIST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option is useful if you want to temporarily u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ernative history list. The environment variable XCD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also be used to change thi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       - Get help. Displays a short description of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5 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DOS environment variables can be used to customize XCD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nfamiliar with environment variables, consult the brief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cludes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E' command line option can be used to list the releva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iew their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vironment variabl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CDH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s the directory in which XCD will look for th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.  If this variable is set, it will override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. The directory path name should have a '\'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t character. The 'D' command line option will overrid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CD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s the name of the history file used by XCD.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only, with no directory path. Setting this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rides the default name XCDHIST.DAT. The 'N' command lin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rides this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CD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is variable is set (to any value) XCD uses BIOS ca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 to the screen, instead of writing directory to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. You may need to set this variable if you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rdware is not 100% IBM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CD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is variable is set (to any value) XCD uses quick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.  Normally, XCD saves the screen contents on start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tores them on exit.  If quick start mode, XCD simply cl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creen on startup and exit.  If you set the XCD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ble (see above), you may want to set XCDQUICK as we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ensate for the speed lost in using BIOS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CDNO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is variable is set (to any value) the history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ed without being sorted into alphabetic order.  Inst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displayed from least recently accessed (top of list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st recently ac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CDN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the normal foreground (text) color.  The following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s are vali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GHT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RK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GHT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GHT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GHT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GHT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GHT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CDNB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the normal background color. Valid background color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GHTGR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CDI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the foreground (text) color for inverse video (highligh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.  See XCDNFG for valid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CDIB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the background color for inverse video (highlighted)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XCDNBG for valid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ues of environment variables can be assigned and viewed from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using the DOS 'SET' command.  Environment variable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strings as their values, and these values can be rea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programs.  To set an environment variable, us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&lt;variable&gt;=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&lt;variable&gt; represents the variable name and &lt;string&gt;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string to be assigned to this variable.  For instanc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issu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XCDHIST=C:\HISTORY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XCD look in C:\HISTORY\ for the histor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lear an environment variable, set it with an empty string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XCDHIST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clear the previous setting, and cause XCD to go back to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e the current settings of all environment variables, type SE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 command is often included in the AUTOEXEC.BAT file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 the system at startup.  For instance, if you needed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XCD BIOS compatibility mode, and preferred to use C:\HISTORY\HIST.DA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history file, you could include the following line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XCDBIOS=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XCDQUICK=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XCDHIST=C:\HISTORY\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XCDNAME=HIST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6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CD may report one of the following errors when it ex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directory history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ccurs when the directory history list file 'XCDHIST.DA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empty and XCD is invoked with no argument. You need to use X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a directory argument to accumulate a his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have changed the default name or location of th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 (using the the 'N' or 'D' options or the XCDHIST or XCD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vironment variables) you will get this error if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ali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non-existent directory was specified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ali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 from history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non-existent directory was selected from the history list. X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ves such directories from the history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alid drive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rive specified on the command line was not a legal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 desig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register XCD, remit $15 U.S., check or money order drawn on a</w:t>
      </w:r>
    </w:p>
    <w:p>
      <w:pPr>
        <w:pStyle w:val="PreformattedText"/>
        <w:bidi w:val="0"/>
        <w:jc w:val="left"/>
        <w:rPr/>
      </w:pPr>
      <w:r>
        <w:rPr/>
        <w:t>U.S. bank, (plus $3 for shipping and handling)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uce W. Eva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59-E Pacific Coast Hwy., #22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mosa Beach, CA 90254</w:t>
      </w:r>
    </w:p>
    <w:p>
      <w:pPr>
        <w:pStyle w:val="PreformattedText"/>
        <w:bidi w:val="0"/>
        <w:jc w:val="left"/>
        <w:rPr/>
      </w:pPr>
      <w:r>
        <w:rPr/>
        <w:tab/>
        <w:t>(310) 318-2041   CIS: 76616,2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return you will rece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A single user license for XC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A printed version of this manu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) A disk containing the latest version of XC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) Free technical sup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) Notification of upgrades and new produ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supply the following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any: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: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 number(day):____________________(evening):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ferred disk size (check one): 5.25" 360K _______   3.5" 720K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er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gistrations for ______ user(s) at $15 each: $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hipping and handling at $3 per order:  $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Total enclosed: $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te Licen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$15 single user registration licenses use of XCD by one</w:t>
      </w:r>
    </w:p>
    <w:p>
      <w:pPr>
        <w:pStyle w:val="PreformattedText"/>
        <w:bidi w:val="0"/>
        <w:jc w:val="left"/>
        <w:rPr/>
      </w:pPr>
      <w:r>
        <w:rPr/>
        <w:t>person.  If multiple people may use XCD, either on one or several</w:t>
      </w:r>
    </w:p>
    <w:p>
      <w:pPr>
        <w:pStyle w:val="PreformattedText"/>
        <w:bidi w:val="0"/>
        <w:jc w:val="left"/>
        <w:rPr/>
      </w:pPr>
      <w:r>
        <w:rPr/>
        <w:t>machines, registration is required for each user.  Site licenses provide</w:t>
      </w:r>
    </w:p>
    <w:p>
      <w:pPr>
        <w:pStyle w:val="PreformattedText"/>
        <w:bidi w:val="0"/>
        <w:jc w:val="left"/>
        <w:rPr/>
      </w:pPr>
      <w:r>
        <w:rPr/>
        <w:t>discounts for registration of more than five users.  Please call or write</w:t>
      </w:r>
    </w:p>
    <w:p>
      <w:pPr>
        <w:pStyle w:val="PreformattedText"/>
        <w:bidi w:val="0"/>
        <w:jc w:val="left"/>
        <w:rPr/>
      </w:pPr>
      <w:r>
        <w:rPr/>
        <w:t>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WELCOME YOUR COM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changes or new features would you like? Have you had any problems</w:t>
      </w:r>
    </w:p>
    <w:p>
      <w:pPr>
        <w:pStyle w:val="PreformattedText"/>
        <w:bidi w:val="0"/>
        <w:jc w:val="left"/>
        <w:rPr/>
      </w:pPr>
      <w:r>
        <w:rPr/>
        <w:t>with XCD? What related products would you like to see? What is your favorite</w:t>
      </w:r>
    </w:p>
    <w:p>
      <w:pPr>
        <w:pStyle w:val="PreformattedText"/>
        <w:bidi w:val="0"/>
        <w:jc w:val="left"/>
        <w:rPr/>
      </w:pPr>
      <w:r>
        <w:rPr/>
        <w:t>color? We would love to hear from you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