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CAT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Computer Assista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: Martin G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tocat has been developed for Cataloging your Floppy Disks for storage.</w:t>
      </w:r>
    </w:p>
    <w:p>
      <w:pPr>
        <w:pStyle w:val="PreformattedText"/>
        <w:bidi w:val="0"/>
        <w:jc w:val="left"/>
        <w:rPr/>
      </w:pPr>
      <w:r>
        <w:rPr/>
        <w:t>It has been designed to make the 'reading in' of your floppies as painless as</w:t>
      </w:r>
    </w:p>
    <w:p>
      <w:pPr>
        <w:pStyle w:val="PreformattedText"/>
        <w:bidi w:val="0"/>
        <w:jc w:val="left"/>
        <w:rPr/>
      </w:pPr>
      <w:r>
        <w:rPr/>
        <w:t>possible,  and retrieval quick and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idea behind AUTOCAT, is to NUMBER your disks from 1 to</w:t>
      </w:r>
    </w:p>
    <w:p>
      <w:pPr>
        <w:pStyle w:val="PreformattedText"/>
        <w:bidi w:val="0"/>
        <w:jc w:val="left"/>
        <w:rPr/>
      </w:pPr>
      <w:r>
        <w:rPr/>
        <w:t>whatever (Disk space limit only) and add them to the database with the auto</w:t>
      </w:r>
    </w:p>
    <w:p>
      <w:pPr>
        <w:pStyle w:val="PreformattedText"/>
        <w:bidi w:val="0"/>
        <w:jc w:val="left"/>
        <w:rPr/>
      </w:pPr>
      <w:r>
        <w:rPr/>
        <w:t>numbering feature ON.  Then place the disks in numerical order, into boxes</w:t>
      </w:r>
    </w:p>
    <w:p>
      <w:pPr>
        <w:pStyle w:val="PreformattedText"/>
        <w:bidi w:val="0"/>
        <w:jc w:val="left"/>
        <w:rPr/>
      </w:pPr>
      <w:r>
        <w:rPr/>
        <w:t>of 200 or so.  Later when searching for a disk, you can  search for a</w:t>
      </w:r>
    </w:p>
    <w:p>
      <w:pPr>
        <w:pStyle w:val="PreformattedText"/>
        <w:bidi w:val="0"/>
        <w:jc w:val="left"/>
        <w:rPr/>
      </w:pPr>
      <w:r>
        <w:rPr/>
        <w:t>specific filename and it will report what disk 'number' that file is stored on.</w:t>
      </w:r>
    </w:p>
    <w:p>
      <w:pPr>
        <w:pStyle w:val="PreformattedText"/>
        <w:bidi w:val="0"/>
        <w:jc w:val="left"/>
        <w:rPr/>
      </w:pPr>
      <w:r>
        <w:rPr/>
        <w:t>Then you just go to that box and get the file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ewer features are not yet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is added when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  1</w:t>
      </w:r>
    </w:p>
    <w:p>
      <w:pPr>
        <w:pStyle w:val="PreformattedText"/>
        <w:bidi w:val="0"/>
        <w:jc w:val="left"/>
        <w:rPr/>
      </w:pPr>
      <w:r>
        <w:rPr/>
        <w:t>Environment Settings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Label 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ace 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disk 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ext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DISK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Label 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/Match 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 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Count 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Labels .................................................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rives 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 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(Quick Exit)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Files Created, System Requirements 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Notice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formation 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OTES: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Space Bar] Will Pause Reports and Searches from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ESC] key will 'abort' or 'backup' from most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COMMAND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earches on FILENAME can be done from the DOS Prompt by</w:t>
      </w:r>
    </w:p>
    <w:p>
      <w:pPr>
        <w:pStyle w:val="PreformattedText"/>
        <w:bidi w:val="0"/>
        <w:jc w:val="left"/>
        <w:rPr/>
      </w:pPr>
      <w:r>
        <w:rPr/>
        <w:t xml:space="preserve">Entering 'AUTOCAT filename' 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a search fails, and you are presented with the 'NOT FOUND' window you</w:t>
      </w:r>
    </w:p>
    <w:p>
      <w:pPr>
        <w:pStyle w:val="PreformattedText"/>
        <w:bidi w:val="0"/>
        <w:jc w:val="left"/>
        <w:rPr/>
      </w:pPr>
      <w:r>
        <w:rPr/>
        <w:t>can enter 'R' to resume the program, and remain in Autocat. This is useful</w:t>
      </w:r>
    </w:p>
    <w:p>
      <w:pPr>
        <w:pStyle w:val="PreformattedText"/>
        <w:bidi w:val="0"/>
        <w:jc w:val="left"/>
        <w:rPr/>
      </w:pPr>
      <w:r>
        <w:rPr/>
        <w:t>since most of the delay is loading the program into memory, and at this</w:t>
      </w:r>
    </w:p>
    <w:p>
      <w:pPr>
        <w:pStyle w:val="PreformattedText"/>
        <w:bidi w:val="0"/>
        <w:jc w:val="left"/>
        <w:rPr/>
      </w:pPr>
      <w:r>
        <w:rPr/>
        <w:t>point the program is ready to 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t will recognize what display (card) is being used on your system, but</w:t>
      </w:r>
    </w:p>
    <w:p>
      <w:pPr>
        <w:pStyle w:val="PreformattedText"/>
        <w:bidi w:val="0"/>
        <w:jc w:val="left"/>
        <w:rPr/>
      </w:pPr>
      <w:r>
        <w:rPr/>
        <w:t>in some case (composite monitor w/ Color adapter) Autocat will recognize</w:t>
      </w:r>
    </w:p>
    <w:p>
      <w:pPr>
        <w:pStyle w:val="PreformattedText"/>
        <w:bidi w:val="0"/>
        <w:jc w:val="left"/>
        <w:rPr/>
      </w:pPr>
      <w:r>
        <w:rPr/>
        <w:t>the system as being a color system. In this case you case force Autocat to</w:t>
      </w:r>
    </w:p>
    <w:p>
      <w:pPr>
        <w:pStyle w:val="PreformattedText"/>
        <w:bidi w:val="0"/>
        <w:jc w:val="left"/>
        <w:rPr/>
      </w:pPr>
      <w:r>
        <w:rPr/>
        <w:t>operate in the BLACK and WHITE mode by entering a '/BW' on the command line.</w:t>
      </w:r>
    </w:p>
    <w:p>
      <w:pPr>
        <w:pStyle w:val="PreformattedText"/>
        <w:bidi w:val="0"/>
        <w:jc w:val="left"/>
        <w:rPr/>
      </w:pPr>
      <w:r>
        <w:rPr/>
        <w:t>ie.</w:t>
      </w:r>
    </w:p>
    <w:p>
      <w:pPr>
        <w:pStyle w:val="PreformattedText"/>
        <w:bidi w:val="0"/>
        <w:jc w:val="left"/>
        <w:rPr/>
      </w:pPr>
      <w:r>
        <w:rPr/>
        <w:t>'AUTOCAT /B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ll example quotes in this text should be entered WITH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Environment Setting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use an Environment setting to tell AUTOCAT where to find it's setup</w:t>
      </w:r>
    </w:p>
    <w:p>
      <w:pPr>
        <w:pStyle w:val="PreformattedText"/>
        <w:bidi w:val="0"/>
        <w:jc w:val="left"/>
        <w:rPr/>
      </w:pPr>
      <w:r>
        <w:rPr/>
        <w:t>and catalog files. To do this use the DOS 'SET' command in the following</w:t>
      </w:r>
    </w:p>
    <w:p>
      <w:pPr>
        <w:pStyle w:val="PreformattedText"/>
        <w:bidi w:val="0"/>
        <w:jc w:val="left"/>
        <w:rPr/>
      </w:pPr>
      <w:r>
        <w:rPr/>
        <w:t>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UTOCAT=C:\AUT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tell AUTOCAT to use the subdirectory called 'AUTOCAT' on</w:t>
      </w:r>
    </w:p>
    <w:p>
      <w:pPr>
        <w:pStyle w:val="PreformattedText"/>
        <w:bidi w:val="0"/>
        <w:jc w:val="left"/>
        <w:rPr/>
      </w:pPr>
      <w:r>
        <w:rPr/>
        <w:t>drive 'C', for it's current catalog and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option is especially useful when looking for a file using the command</w:t>
      </w:r>
    </w:p>
    <w:p>
      <w:pPr>
        <w:pStyle w:val="PreformattedText"/>
        <w:bidi w:val="0"/>
        <w:jc w:val="left"/>
        <w:rPr/>
      </w:pPr>
      <w:r>
        <w:rPr/>
        <w:t>line options, and you don't want to have to 'log' into the drive/subdirectory</w:t>
      </w:r>
    </w:p>
    <w:p>
      <w:pPr>
        <w:pStyle w:val="PreformattedText"/>
        <w:bidi w:val="0"/>
        <w:jc w:val="left"/>
        <w:rPr/>
      </w:pPr>
      <w:r>
        <w:rPr/>
        <w:t>to search for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EARCH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o SEARCH the active Database, There are several search</w:t>
      </w:r>
    </w:p>
    <w:p>
      <w:pPr>
        <w:pStyle w:val="PreformattedText"/>
        <w:bidi w:val="0"/>
        <w:jc w:val="left"/>
        <w:rPr/>
      </w:pPr>
      <w:r>
        <w:rPr/>
        <w:t>categories to search for filenames, free space, da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FILENAM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mmonly used search option, this sear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arch the catalog database by FILENAM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You will see the follow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What Filename to Look for  [            ]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{ESC} to Exit / {Enter} for ALL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{Ctrl-Enter} for EXACT match search.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enter in the filename to search for, using DOS wildca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3-4 character of the filename ie. 'AUTO' can be en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files that start with the characters 'AUTO', or is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'AUTO*.*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ish to search for files that are called 'AUTO' ON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AUTO' followed by [Ctrl-Enter], this is same a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AUTO.*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DISK LAB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VOLUME to Look for  [           ]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{ESC} to Exit / {Enter} for ALL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for Disk Label. If you wish to see what is on Disk number 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function to search volume labels (or disks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efix 'DISK-' entering 'DISK-743' will display all file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7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 -  FREE SPAC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arch for a DISK(s) with more than [          ] K bytes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 xml:space="preserve">{ESC} to Exit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enter a number to search for, ie. if you want to displa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 more than 200k Free space on them. You would enter '200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display all disk with MORE than 200k FREE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Enter File DATE to search for [01/11/89]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Older or Newer file DATES (O/N) ?  N            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{ESC} to 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looking for a file with a certain DATE, use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DATE you are prompted for OLDER or NEW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N' will display files with a NEWER date or Later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O' will display files OLDER or Earlier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 SIZ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Enter File SIZE to search for [           ]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{ESC} to 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may never be used, but if you are looking for a 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icular SIZE, you could use this option to locate that file.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file size to search for in BYTES, not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 CATEGORY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Enter File CATEGORY to search for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{ESC} to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files matching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 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Enter File DESCRIPTION TEXT search for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[                                  ]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{ESC} to 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files with the selected 'text' 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 LAST DISK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iles that where on the Last Disk Catalo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 ANY TEXT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Enter ANY TEXT 'String' to search for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[                                   ]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{ESC} to 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mplete current Database for Any Tex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ADD DIS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ADD disks to your catalog database. Before using</w:t>
      </w:r>
    </w:p>
    <w:p>
      <w:pPr>
        <w:pStyle w:val="PreformattedText"/>
        <w:bidi w:val="0"/>
        <w:jc w:val="left"/>
        <w:rPr/>
      </w:pPr>
      <w:r>
        <w:rPr/>
        <w:t>this option, be sure you have run SETUP, and setup AUTOCAT the way you</w:t>
      </w:r>
    </w:p>
    <w:p>
      <w:pPr>
        <w:pStyle w:val="PreformattedText"/>
        <w:bidi w:val="0"/>
        <w:jc w:val="left"/>
        <w:rPr/>
      </w:pPr>
      <w:r>
        <w:rPr/>
        <w:t>wish it to operate for you. most of the SETUP options pertain to the</w:t>
      </w:r>
    </w:p>
    <w:p>
      <w:pPr>
        <w:pStyle w:val="PreformattedText"/>
        <w:bidi w:val="0"/>
        <w:jc w:val="left"/>
        <w:rPr/>
      </w:pPr>
      <w:r>
        <w:rPr/>
        <w:t>operat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Last Disk Added [           ]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Waiting for Disk Change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Insert Disk To be ADDED in Drive A: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[ Enter &lt;Space&gt; to ADD / &lt;ESC&gt; to exit ]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REPORTS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REPORT To Disk, Printer or screen files in a</w:t>
      </w:r>
    </w:p>
    <w:p>
      <w:pPr>
        <w:pStyle w:val="PreformattedText"/>
        <w:bidi w:val="0"/>
        <w:jc w:val="left"/>
        <w:rPr/>
      </w:pPr>
      <w:r>
        <w:rPr/>
        <w:t>selected order, starting at the selected filename. If column printing is</w:t>
      </w:r>
    </w:p>
    <w:p>
      <w:pPr>
        <w:pStyle w:val="PreformattedText"/>
        <w:bidi w:val="0"/>
        <w:jc w:val="left"/>
        <w:rPr/>
      </w:pPr>
      <w:r>
        <w:rPr/>
        <w:t>selected in the 'printer setup section' you will get 3 wide columns with</w:t>
      </w:r>
    </w:p>
    <w:p>
      <w:pPr>
        <w:pStyle w:val="PreformattedText"/>
        <w:bidi w:val="0"/>
        <w:jc w:val="left"/>
        <w:rPr/>
      </w:pPr>
      <w:r>
        <w:rPr/>
        <w:t>condensed printing off and 5 wide columns with conden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ilenam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Files in FILENAME order to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isk Label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Files in DISK order to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Categor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Files in CATEGORY order to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at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Files in DATE order to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Text/Match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Files matching selected TEXT to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MAINTAI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o MAINTAIN your current Catalog Database, Pack Deleted</w:t>
      </w:r>
    </w:p>
    <w:p>
      <w:pPr>
        <w:pStyle w:val="PreformattedText"/>
        <w:bidi w:val="0"/>
        <w:jc w:val="left"/>
        <w:rPr/>
      </w:pPr>
      <w:r>
        <w:rPr/>
        <w:t>Records, Sort the Database in various orders, add Descriptions to Files,</w:t>
      </w:r>
    </w:p>
    <w:p>
      <w:pPr>
        <w:pStyle w:val="PreformattedText"/>
        <w:bidi w:val="0"/>
        <w:jc w:val="left"/>
        <w:rPr/>
      </w:pPr>
      <w:r>
        <w:rPr/>
        <w:t>Attach a Category to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Categor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attach a category to fi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escri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1 - MANUAL ED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2 - AUTO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or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Database and creates a completely new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in the specifi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s the Database in FILENAM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s the Database in DAT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s the Database in Categor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abel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s the Database in DISK LABE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ack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database and removes 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elet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Delete Disks from your current catalo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ire database. (care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ELETE a disk from the catalog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ETE an ENTIRE Database. Use this option with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Re-Coun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-count the Disks in the catalog Database, in the event that the</w:t>
      </w:r>
    </w:p>
    <w:p>
      <w:pPr>
        <w:pStyle w:val="PreformattedText"/>
        <w:bidi w:val="0"/>
        <w:jc w:val="left"/>
        <w:rPr/>
      </w:pPr>
      <w:r>
        <w:rPr/>
        <w:t>counter gets out    of sy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SETUP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Runti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any text, to precede Disk Label [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to allow you to use a preceding text str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abeling. It also saves you the trouble of having to re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or every disk. This option is recommended for 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number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ptions to show like A or B (A/B)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have your search displays sho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Disk Free Space or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und (Y/N) 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 audible Disk ADD promp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isk Swapping enabled (Y/N) 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system to Auto recognize Disk Changes,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If problems are encountered with this option an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,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utput to STOP after 24 lines (Y/N) 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croll can be togged ANYTIME by depressing the space</w:t>
      </w:r>
    </w:p>
    <w:p>
      <w:pPr>
        <w:pStyle w:val="PreformattedText"/>
        <w:bidi w:val="0"/>
        <w:jc w:val="left"/>
        <w:rPr/>
      </w:pPr>
      <w:r>
        <w:rPr/>
        <w:t>bar but this        option will stop scroll every 24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nfigure CATEGORY selections (Y/N) 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you can configured the Category active</w:t>
      </w:r>
    </w:p>
    <w:p>
      <w:pPr>
        <w:pStyle w:val="PreformattedText"/>
        <w:bidi w:val="0"/>
        <w:jc w:val="left"/>
        <w:rPr/>
      </w:pPr>
      <w:r>
        <w:rPr/>
        <w:t>selection menu. You           can have 9 active category choice available</w:t>
      </w:r>
    </w:p>
    <w:p>
      <w:pPr>
        <w:pStyle w:val="PreformattedText"/>
        <w:bidi w:val="0"/>
        <w:jc w:val="left"/>
        <w:rPr/>
      </w:pPr>
      <w:r>
        <w:rPr/>
        <w:t xml:space="preserve">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isk Labels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the disk being Cataloged is Found in the DATABASE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action would you like :     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ͳ  No Questions Asked  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Stop and PROMP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UTO-NUMBERING feature will Automatically NUMBER Disk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numerical order.              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ͳ  AUTO-NUMBERING on   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</w:t>
      </w:r>
      <w:r>
        <w:rPr/>
        <w:t>AUTO-NUMBERING of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ON - Will Write Labels to the Disks 'Volume Label'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OFF - Will 'NEVER' Write to Disk.   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ͳ  WRITE ON   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WRITE OF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action would you like the Disk Label Function to tak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determining DISK LABEL      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ͳ  No Questions Asked  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Stop and PROMP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escri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the AUTO DESCRIPTION feature finds a duplicat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DESCRIPTION :                    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ͳ  Leave OLD   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Stop &amp; A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Overwrit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COMMENTS from archive files as Description for files? �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ͳ  Yes use file Comments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No don't use Com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isk Driv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hat Drive will hold the DISKS TO BE Cataloged ? [ ]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Drive to Be used for CATALOGING Disks, a List of</w:t>
      </w:r>
    </w:p>
    <w:p>
      <w:pPr>
        <w:pStyle w:val="PreformattedText"/>
        <w:bidi w:val="0"/>
        <w:jc w:val="left"/>
        <w:rPr/>
      </w:pPr>
      <w:r>
        <w:rPr/>
        <w:t>Catalogs available in the current path or environment setting will be</w:t>
      </w:r>
    </w:p>
    <w:p>
      <w:pPr>
        <w:pStyle w:val="PreformattedText"/>
        <w:bidi w:val="0"/>
        <w:jc w:val="left"/>
        <w:rPr/>
      </w:pPr>
      <w:r>
        <w:rPr/>
        <w:t>displayed. Move the Cursor to the desired Catalog and press enter to</w:t>
      </w:r>
    </w:p>
    <w:p>
      <w:pPr>
        <w:pStyle w:val="PreformattedText"/>
        <w:bidi w:val="0"/>
        <w:jc w:val="left"/>
        <w:rPr/>
      </w:pP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ri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ll codes are entered in Decimal (ie. 027=Esc,065=A or 066=B ...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 use (3) Digits (ie. use '001' = to represent '1'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itialization String : 027 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ouble Strike control Cod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de for ON : 027 0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de for OFF: 027 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densed Print control Cod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de for ON : 0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de for OFF: 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lines per page #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Printer Before Printing (Y/N) ?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pressed Print on 'long' reports (Y/N) 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PECIAL FUNCTION KE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lt-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Current Category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current drive used for Disk Ad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ut a Disk Label on the disk in the Catalo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FORMAT the disk in the Catalog drive. For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correctly you need to have a copy of FORMAT.CO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current Directory or in a DOS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urrent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ETUP from almost an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Writing of 'Disk Labels' to Disk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AUTO numbering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 filter for 'screening out' certain files o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List of Catalogs in the Current Directory 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tting.  Use the cursor keys to highlight the desired catal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load catalog as curre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you from the program Quickly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CAT SYSTEM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/PC-DOS version 2.xx 3.xx 4.xx Operating system</w:t>
      </w:r>
    </w:p>
    <w:p>
      <w:pPr>
        <w:pStyle w:val="PreformattedText"/>
        <w:bidi w:val="0"/>
        <w:jc w:val="left"/>
        <w:rPr/>
      </w:pPr>
      <w:r>
        <w:rPr/>
        <w:t>Hercules MGA/CGA/EGA/VGA) Display adapter.</w:t>
      </w:r>
    </w:p>
    <w:p>
      <w:pPr>
        <w:pStyle w:val="PreformattedText"/>
        <w:bidi w:val="0"/>
        <w:jc w:val="left"/>
        <w:rPr/>
      </w:pPr>
      <w:r>
        <w:rPr/>
        <w:t>512K - (640K recommended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ss Stor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loppy disk drives of any capa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DISKETTE in drive A: or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loppy disk drive of any capa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ard disk w/ at least 5 meg. capacity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loppy drive is essential but not required if AUTOCAT is to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hard disk. Normally, drive A: is used to read i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T will know if it is being run for the first time on you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up AUTOCAT's data files, All that is required for a complete backup</w:t>
      </w:r>
    </w:p>
    <w:p>
      <w:pPr>
        <w:pStyle w:val="PreformattedText"/>
        <w:bidi w:val="0"/>
        <w:jc w:val="left"/>
        <w:rPr/>
      </w:pPr>
      <w:r>
        <w:rPr/>
        <w:t>is to backup the files with the .DBF extentions, and the AUTOCAT.EXE file.</w:t>
      </w:r>
    </w:p>
    <w:p>
      <w:pPr>
        <w:pStyle w:val="PreformattedText"/>
        <w:bidi w:val="0"/>
        <w:jc w:val="left"/>
        <w:rPr/>
      </w:pPr>
      <w:r>
        <w:rPr/>
        <w:t>The rest of the files are created 'on the fly' if they are not found on disk,</w:t>
      </w:r>
    </w:p>
    <w:p>
      <w:pPr>
        <w:pStyle w:val="PreformattedText"/>
        <w:bidi w:val="0"/>
        <w:jc w:val="left"/>
        <w:rPr/>
      </w:pPr>
      <w:r>
        <w:rPr/>
        <w:t>or in the environment variable path setting. To save backup Disk/Tape</w:t>
      </w:r>
    </w:p>
    <w:p>
      <w:pPr>
        <w:pStyle w:val="PreformattedText"/>
        <w:bidi w:val="0"/>
        <w:jc w:val="left"/>
        <w:rPr/>
      </w:pPr>
      <w:r>
        <w:rPr/>
        <w:t>space, You could set your backup software to backup *.DBF and AUTOCAT.EX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Assistanc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#1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yland Heights, MO 63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line: (314) 298-8339, regular business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: (314) 298-8564/8363/0937, three mode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t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t software and documentation are provided AS IS. It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under the shareware concept, in which users may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oroughly before paying   for it Because of the divers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hardware, and other software under which the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no warranty of fitness for a particular purpo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supplied by Computer Assistance Network Softwa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ed to be free of defects in material and workmanship for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days from the date of receipt Users may return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during that time for replacement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Autocat on a 30-day trial basis to determine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eets your needs. You must then either register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modify Autocat in any way that changes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structions unless these methods are appro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ive UNMODIFIED copies of Autocat to others so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t for their needs, subject to the same restri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ut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eep using Autocat after your 30-day trial period,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with prop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cat registration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No charge upgrade. Your registration will be valid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Auto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BBS support at (314) 298-8564 (Node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latest version of Autocat is sen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Help "�eta test" future versions of Autocat if you wish,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publicl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                  Autocat REGISTRATION                    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ssistanc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#1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land Heights, MO 63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(disk included.)      @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 (720k) diskette surcharge     @ $  2.50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>____________________________________________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us where you found Autoc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Autocat are you currently running ?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