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2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 1.30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1th November 1992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M.EXE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R.EXE / CDS.EXE          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F.EXE / CDT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.26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RELEASE 6.30 OR HIGHER. OLDER VERSIONS ARE STILL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SUPPORTED WITH THE CDU 1.15 RELEASE !!!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CT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GLOB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Options for C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 Options for C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Options for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Options for C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Options for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CDU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C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CDU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2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512/100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12/100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512/100 or (better) 2:512/100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is a ShareWare product in every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program only works when you work with the original CATDISK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CATDISK &lt;tm&gt; is (c) 1986-92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release of CDU works with CATDISK 6.3x and higher releas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6.2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or upgrade to the current version of CAT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original CATDISK program (V 6.3x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 co-sysop for 2:512/100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 line in AUTOEXEC.BAT where you set the environment 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BASE. This variable must point to the directory that contai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.DTA/SUM files and/or any  other CATDISK &lt;tm&gt; database(s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. An example (where the CATDISK.DTA/SUM files are in C:\CAT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use a CDU.CTL or one or more specific xxx.CTL fil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out this step and use the CDUCATDISKBASE option in the CTL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use. An example when you want to add the SET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BASE=C:\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 option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 you  must  create  a  line  in  your 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 start CATDISK.  If normally  you start  CATDISK with  /NZ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ZC,  the  line  should  be  'SET  CATDISK=/NZ  /NZC'  (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The older CATPARM option (release 1.01) is now obso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the CDUCATDISKPR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n the CDU.CTL or the separate xxx.CTL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 one or  more configuration  files for  the CDU utilitie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p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ograms from the CDU package make usage of a  control-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 make  one  combines  configuration file, called CDU.CTL.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 you can  put all  the configuration  op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mon to all programs and also the program-specific option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ut inside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ke  one configuration file  for each separate  program.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the configuration file is called ppp.CTL (where ppp is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, f.i. CDT.CTL, CDM.CTL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option  is the best.  All options can  be viewed in  on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hanges can be made eas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figuration file(s) is/are a normal ASCII-file(s) (text  file(s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hich  can be  created and  edited with  line-editors like EDLI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creen  editors like  EDIT. You  can make  the file  as big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(by inserting many comment-lines) but remember that the size  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lation with the speed of  reading when a CDU program starts. 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ll take the program to do longer over the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eneral formats of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parameter parameter parameter ....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rogramname] OPTION  parameter parameter parameter ....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ctive options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ments in the configuration  file.  In the documentation  w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parameter  'option' and the  secondary parameters are 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parameter'.   For  parameters,  the  following  syntax  is us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..]   this  parameter is mandatory, it  MUST be present and 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.....}   this  parameter  is   optional.  If  it is NOT present,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elf UNLESS specif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      If this mark   occurs at the  end of the  options syntax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is option is  used by other programs in  the M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as  well. In  that case  refer to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to  see in  which program(s)  the option  is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 NO restrictions  to the  position you  start the option, n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arting  position  of  the  parameters,  but the 'option' and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) the  'parameters' have  to be  separated with  at least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spaces. You can make any mixture of upper and lower ca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f  the  parameters  in  the  CTL  files can  be  overruled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-line switches. A generalized example of CDU.CTL is includ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-file. It contains ALL options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note about the two  different formats of options (the  'OPTION ..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['programname] OPTION ...'  formats). Some options are  SPECIFI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 programs in the  CDU package (for  example the Global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which  is only  valid for  CDT.EXE). When  you use  ONE comb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-file (CDU.CTL), you must  prefix the SPECIFIC options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the program they belong to. This is not needed when you  cre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control-files  but it  is still  allowed. If  an option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d by a program-name, it  is considered a GLOBAL option  and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for all programs in the  CDU package. This can cause errors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tart a certain program. If  you have a CDU.CTL and did  not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CHANGE  option with  CDT (for  which it  is needed), CD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fine, but if  you start CDM.EXE, it  will terminate with an 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reports an invalid option (GLOBALCHANGE). All programs in the  C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will FIRST  look for a  specific control-file (e.g.  CDT.CT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.CTL) and  only when  this file  is NOT  available,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CDU.CTL. You can not  put the GLOBAL options in CDU.CTL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ecific  options  in  a  specific control-file. The program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ad  ONE CTL-file,  either the  specific or  the CDU.CTL file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 of  the options you  can find if  the option is 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all CDU programs) or LOCAL (for a specific CDU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pter  will  contain the various statements you ca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CTL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chapters  contain  the  options  for all programs in the C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GLOBAL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[nam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Tem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SwapDirectory [dir]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s  will  make  a  read-only (and hidden) swap-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crashes (hangup),  you must remove this file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CatdiskProg [path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older versions even required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directory as the CATDISK databases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NOT inside the DOS-path or the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slow HDU's), you can add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UCatdiskBase [dir]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versions of CDU used  the 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that contained the CATDISK databas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till work, but it  is  better  to use this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DU.CTL  (or  specific  xxx.CTL  files) to  poin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that contains this (these) data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have  specific  control-files,  you  must inclu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all of these 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Options for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currently has NO specifi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Options for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currently has NO specific optio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Options for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2Base [dir] [base] {drive}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 hard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drive}  Can  optionally  contain  the  letter of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 that  must  be  used  for  the files that g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 base [base] and are stored in [dir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F:\ZIP\WIN WIN3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F:\ZIP\FSI FSI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s for WIN3 and FSIM are different in this case  (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ut on  the A-drive and  FSIM uses another  disket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swapped  to  the correct directory (f.i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ZIP\WIN  directory)  and  CDM  is  started, CDM wil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current directory  (F:\ZIP\WIN) matches  on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2Base  options  and  will  move  the  files to th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catalog them in the WIN3 CATDISK &lt;tm&gt;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 any of  the Directory2Base  options), CDM  will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atabase  must be  used (unless  /BASE is 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Options for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[mmyy]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[-mm]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Options for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from] [to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(up to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options  are allowed) can  change one item 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known archive extensions into .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EXE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COM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AR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H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S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HY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SQZ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I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OO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DW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exe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com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arc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h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lzs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hy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sqz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ip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zoo 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.dwc 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 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must contain a 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is a  nice utility if  you get ALLFILES  listing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add comments  to your CATDISK &lt;tm&gt; database(s).  C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these   option(s)  as   a  table   to  know   for 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files,  which  databases  must  be  updated and in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 to up  update the  CATDISK &lt;tm&gt;  databases ARC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with  files with  different format  (examples CDT.EX1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.EX2) is supplied inside the archive ! Also look ins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CDU.CTL file for a bigger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PICK-list. If you have more than one database and you do NOT 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y the /BASE=  parameter, the program  will show a  PICK-list wit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igible databases.  Just move  the bar  to the  right database and h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[ENTER] button.  All programs have  some common command-line  pa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ers that can  be used. You  can use /?,  /H, ? or  H to displa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 file-mask, contain one EXTRA mask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not  available  in  DOS.  The  '='  mask  can  be 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CTL or CDR.CTL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disk  (also  a 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CT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CDT.CTL  file  to  do  its  work  (FilelistUpdate  and Global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in one or both of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 either the  CATBASE en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. or the  CDUCATDISKBASE  option in the CDU.CTL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ke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CTL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ATDISK  &lt;tm&gt; users  can sit  back and  relax (why should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register CATDISK  and CDU ?).  Some examples (CDT.CTL,  CDT.EX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.EX2 are supplied inside the archive CDT__EXA.???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1  � First rudimentary release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y i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2  � Bug release (only CDD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would incorrect detect files that were to old. Newer files 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leted but some of the  older files could stay on the 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D  first sort  out the  possible deletes.  Then CDD  would as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s and at THIS moment the  user could reply Y/N. This ord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CDD will  sort out the  matches and will  ask a Y/N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volume has to be moun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, not supplied i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03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C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ly 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D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TUFFKEY  to  overrule  the  stuffing  of  keys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option  to 'Q'uit the  selection process. CDD  will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 you selected  so far.  Hitting [ESC]  in the questio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CDD to termin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F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/NOSTUFFKEY  to  overrule  the  stuffing  of  keys  i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to run CATDISK &lt;tm&gt; almost unatten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cosmeti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name from CDD.EXE into CDR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where  CDR  would  display  invalid date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user-switches,  normally used with CATDISK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 the  restart  procedures,  removed the /RESTART o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cosmetic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mask is not needed anymore when you use /FRE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 for  user-switches,  normally used with CATDISK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environment variable CATPA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oded  the  restart  procedures,  removed the /RESTART o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he /NORESTART option to switch automatic restart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parsing  routines for  labels on  diskette a  bi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x problems with  labels containing binary zeroes.  Al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are looked at in uppercase m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layout  a bit.  It now  looks more  the same as CD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support for  CATDISK 6.xx  (other stuffed  keys). Old CAT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re still supported with the /CDISK4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restart procedures in the same manner as CDM and CDR. 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ESTART option to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15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some internal routines a 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did recognize the  /CDISK4 command-line parameter but forgo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mething with it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look if there is a CATDISK env.var. available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look if there is a CATDISK env.var. available and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will now work with registered versions of CATDISK &lt;tm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he  algorithm for duplicate  files. You can  now mak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hoices. Either  you remove the  file from the  hard-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 the new  file to diskette (so  both will exist on 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remove the version  on diskette and add the one  on ha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diskette (Y,N or 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serious  bug in  the parsing  of volume-labels. Th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NOT to recognize some (or all) diskettes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0  � Minor &amp; bug release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 (/DRIVE=d) was NOT  passed to CATDISK  &lt;tm&gt;, ca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ved the /CDISK4 and /NOSTUFFKEY op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MANUAL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drive  (/DRIVE=d) was NOT  passed to CATDISK  &lt;tm&gt;, ca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use the installed drive. This 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to the new CATDISK &lt;tm&gt; 6.30 record-lay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w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5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 internal chan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was getting to big. You can now select up to 20000 file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(was 3000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metimes CDM is unable to move a file to diskette because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some manipulations  on the diskette  (added new files)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this diskette in the  CATDISK &lt;tm&gt; database. In this 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would leave the file as-as (this is still the case) and you 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mber to update the diskette yourself. This is changed in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the  program  now  calls  CATDISK  &lt;tm&gt;, even when t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on the  diskette, so CATDISK  &lt;tm&gt; will update  the new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coding  to work with  the new GLOBAL  options CDUTemp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DUSwapDirectory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Directory2Base option to automate much of CDM's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 questions  for  base  and  diskette-drive letter when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ToOldFiles option  for CDU.CTL. Can be overruled 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OOLD=  command-line  switch  or  switched  off  with  the /TOOLD=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TOOLD=-mm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TOOLD=-   command-line op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lost clusters would occur when you  term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M before any diskette was writt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bug where the  FILES.BBS did contain  1 space to  man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ow changed to 'ffffffff.xxx ccccccc' (so one space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ull filename). Comment will start on position 1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displayed  that it could  work with a  [mask] when you  used /?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d  not work  at all  (CDS showed  ALL files in age-de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). Now you can supply up to 50 masks to limit the selectio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s (they are still reported in age-descending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answer  you  supply  is  now  displayed  in  caps-on  and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or in the 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a volume is wrong, CDM would return the same question. Now 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show WHICH volumeID is in the diskette-drive OR will 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error when there isn't a diskette in the drive at 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/DEL command-line option. In  this case CDS will not COP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 but will  MOVE them (COPY  + DELETE) from  the diskette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CATDISK  &lt;tm&gt; itself is  called to update  the diskett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 old  format  (with  the  CDT.CTL  file)  is  now obsolet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CDU  package can  now use  CDU.CTL (or  a specific CDT.CT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 options have  been changed  somewhat. This  means th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comment-files are now translated to separate options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led  FileListUpdate. Take  a good  look at 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.1 and 3.3.6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26  � Bug-fix release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C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F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M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cosmetic  bug where y/n/a (when 'a' was your choice)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s y/n/N and not as y/n/A (last character highlighted)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x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M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R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R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bug where  the  restart  would  not find the previou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CDS did write  the temporary files in the 'current'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ould never be a resta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S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/BASELOC 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upport for the new CDUCATDISKBASE and CDUCATDISKPROG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DU.CTL (CDT.CT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3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is now able to search  for  the  supplied  file-masks 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atabases  which are in the installed directory. When 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ded to the  command-line, CDF  will perform this multi-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has now several  sort options to sort on date (/SD), size (/S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ID (/SV) and archive (/S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F can now display up to 40  bytes of each comment.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SR-LEFT and CRSR-RIGHT multiple times to scroll thru the 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hing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bugs  which  caused  CDT  to  abort on the CDUCATDISK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CATDISKPROG options in CDT.CTL or CDU.CT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T will now always copy the original file to a temporary fil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GlobalChange options are s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T  will  split  the commet-file into two or more portion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side the comment-file is higher than 3276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 in Turbo Pascal  6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and makes extensive use of Object Professional 1.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ascal  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