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.DOC -- Copyright 1991-92 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Disk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8-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DiskInsert will print the directory of a disk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, so that it can be placed in the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PostScript printer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     di [output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[output device] is optional.  If [output devic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the user will be prompted to select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DiskInsert, using Borland's Turbo Pascal 5.0, because my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some new PostScript printers and I could no longer redirec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the printer.  I like to keep a list of the disk's contents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 am looking for a file I don't have to keep shoving flop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riting this program gave me the opportunity to explore P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programming.  If you are interested in PostScript programming I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Understanding PostScript Programming', by David A. Holz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the second public release.  With this version I add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printer, mouse support, and the ability to pri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without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 am working on a Windows version of DiskInser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receiving that please say so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righted program is being distributed as shareware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, and if you like it, or find it useful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you are expected to register with the author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ncouraged) to copy this program and distribute it to anyone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ther than a nominal fee for the disk and shipping/handling,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s long as this documentation file accompanies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. To register, send your name, address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, where you got the program, a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4 Blue Tee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thersburg, MD 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e program, please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or, on CompuServe at 71224,3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being distributed as is. 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is not responsible for any damage,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aused directly or indirectly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