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LIST  Version 2.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lf Sie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809 Clavel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ckville, MD 20853-1543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-460-03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major new release of DISKLIST.  You have permiss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 the software on the accompanying disk as is and 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ty.  You may also use any text and graphics from both s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announcement and from the documentation in the promo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ISK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 that you may use for DISK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LIST -  39 Format Diskette Cover &amp; Label Produ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LIST produces diskette covers with the directory cont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5 inch, 3.5 inch, and hard disks.  DISKLIST reads all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.  Displays on the printer, screen or a file.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 that print from one to six columns of file nam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to include date, time and file size.  Select the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lines, either IBM or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control codes can be inserted and saved for your pri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laser printer commands and font downloading.  File nam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orted.  File names in ZIP, ARC, PAK, ZOO, and LHZ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ly be displayed.  9 date formats.  DISKFLAP holds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cky list to 3.5" disks.  Many more customizing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UTILITY TOOL COVER DISKETTE LIST SORT FILES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LASER ASP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LIST works on all printers.  Runs on DOS 2.1 and above.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un from a floppy.  Registration fee is $25.  VISA, Master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merican Expres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SAMPLES.III contains examples of some of the 39 DISK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.  These can all be printed in the proper fonts an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ne sheet on a HP LaserJet with the DOS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 SAMPLES.III  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jor Enhancements to DISKLIST Since Version 2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DISKLIST can now create a Disk Catalo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List only the files in a specific sub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The ability to run DISKLIST without any display,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LIST has to report an error.  Consequently, it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un from a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-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Finely adjust the left margin when printing on Avery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Set the last drive letter - allows DISKLIST to run on a 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Automatically read a title line from a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 Print multiple lines of text from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) Deselect all DISKLIST data including file directory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) A new output device option is Ink Jet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explained in more detail in the the file NEWSTUFF.2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ection titled NEW FEATURE DESCRIPTION.  They are no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LIST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LIST will now run from subdirectories that have a very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name.  Previous versions of DISKLIST won't run und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.  It blew up when it tried to find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LIST.PRM in the subdirectory with the long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LIST now reports the actual drive size on partitions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67 megs.  Before it would give a number like -57 mill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ace on larg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LIST now handles error code 24 generated by some prin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ab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jor Enhancements to DISKLIST Version 2.50 Since Version 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LIST now prints on Avery Laser Label Sheets #5196 and #519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labels fit 3 and 5 diskettes.  You can selec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on the Avery sheet to print on, mark positions as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, request that multiple copies of labels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LIST will print on plain paper, not Tyvek, disk sleev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 printers that support HP PCL5 commands.  PCL5 first c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on LJ III printers and is now supported by other br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LIST uses a PCL5 command to print upside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x formats have been added, all for 8 x 11 format.  This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etter selection of information desired and puts up to 6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file names on on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ports can be switched from LPT1: to LPT2: to LPT3: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rol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menu has been expanded for you to custo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utput better.  You may print the time and date on the t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(as is done now), or not at all.  The line with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and Bytes may be omitted.  These options give you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on the output for fil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elect to skip lines after a certain number of lin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-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printed on a label.  This is to prevent print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space between gummed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LIST now works with LHA ver 2.10.  Before it worked with 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3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ther DISKLIST features that were in previous vers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extensively adapted to printing on laser printers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set of laser commands are supplied and can be edi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format.  DISKLIST can download user soft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has 39 formats that print from one to six columns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with options to include date, time and file size. 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 border around a list to be cut out, or omit the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tick on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list the files inside of ZIP, ARC, PAK, LHZ, and Z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nine date formats to choose from for the file 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print on a clever diskflap for 3.5"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ruction of a diskflap is described in th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heading DISKFL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 John P. Bauernschub,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-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