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 Notes for Diskette Manager 3 Speci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IBM Personal Computer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mportant information concerning the Diskette Manag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PLEASE READ THE ENTIRE FILE BEFORE USING Diskette Mana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ocument contains information that is more up to date than tha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d manual. Consequently, where the information contained i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, this document should be assumed to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 DISKETTE MANAGER PLUS/DISKETTE MANAGER II USER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that have been cataloged with earlier versions of the program (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Plus or Diskette Manager II) must be updated b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ed with Diskette Manager 3.  The program DMUPDATE.COM modifie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NAME file format for use with Diskette Manager 3.  Refer to the manu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E, "Updating Diskette Manager Plus or Diskette Manager II Disket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formation on updating previously cataloged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 PRINTER SUPPORT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id not find your printer among those listed in the Label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Generator (LABEL.COM) program, it may be compatible to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ist of compatible printers appears below.  Scan the list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r and select a compatible driver to generate a label structu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             Compatible               Your            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r           Selection                Printer         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  ------------------     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S-2000 . . . . .Epson FX80/FX100         Epson SQ-2000 . .Epson LQ-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Chip 120-10 .Epson FX80/FX100         Epson JX-80 . . .Epson FX80/F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C BX-80. . . . .Epson FX80/FX100         Epson LQ-800. . .Epson LQ-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ther Twinwrt 5.Epson FX80/FX100         Epson EX-800. . .Epson FX80/F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onics H80-1 .Epson LQ-1500            Epson P-80x . . .Epson LQ-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onics 351PC .Epson FX80/FX100         Fujitsu DX2300. .Epson FX80/F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onics GLP . .Epson FX80/FX100         NEC P2/P3 . . . .NEC P6/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onics H80-2 .Epson LQ-1500            NEC 2200. . . . .NEC P6/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onics H136A .Epson FX80/FX100         Sakata SP-1500. .Epson FX80/F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al SC-1500. . .Epson FX80/FX100         Scanset Mini. . .Epson FX80/F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al SC-1200  . .Epson FX80/FX100         Seikosha 1000A. .Epson FX80/F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al SC-5500  . .Epson FX80/FX100         Seikosha 1000AS .Epson FX80/F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south Pers I .Epson FX80/FX100         Seikosha 1000I. .Epson FX80/F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blo 34LQ  . . .Epson FX80/FX100         Star SR10/15. . .Epson FX80/F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blo 630 ECS . .Generic                  Star SD10/15. . .Epson FX80/F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blo Adv D25 . .Generic                  Star Gemini 10X .Epson FX80/F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blo Adv D80IF .Generic                  Star Gemini 15X .Epson FX80/F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blo 620/630 . .Generic                  Toshiba P321. . .Tosh P351(Q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LA-210 . .Epson FX80/FX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t has been brought to our attention that some Epson EX-800/1000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experienced alignment problems using single-wide label stock and 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tractor feeds.  Due to the design of the tractor feed mechanism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not be possible to correctly align the labels in the printer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uggested Diskette Manager 3 label structure file (FX80-3 &amp; FX8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experience such a problem then you may wish to use a set of speci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bel structure files that are stored on the original diskette.  They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d EPS-EX3, EPS-EXI and EPS-EX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esign of these label structure files has been changed to use less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abel to allow EX model owners to print labels.  The label designs d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allow as many filenames to appear on the label becaus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r printer is not listed above, try the Epson FX80/FX100 labe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ructure file or the Epson LQ label structure file.  If neither of the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, try the Generic Print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Generic Printer structure file has been designed to work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s that do not match any of the other selections presen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.COM.  However, this driver does not attempt to employ any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of the printer.  It assumes that the printer is set up to print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cpi horizontally, 6 lpi vertically and in draft mode.  The resul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s will be printed using the default settings and therefore the la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robably look different than one printed by a supported printer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best interest to find a compatible driver among the other selec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her than rely on the limited support that Generic Printer prov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.COM program structu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BEL.COM program generates a structure file for 3.5", 5" labels and a 5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eeve insert.  The following is a list of the LABEL.COM program sel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structure files it crea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le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                 3.5"    Insert       5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---------------      --------  --------  -------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(Generic Printer)             GENPRN-3  GENPRN-I  GENPRN-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Brother M1009                 M1009-3   M1009-I   M1009-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Brother M1109/1509            M1109-3   M1109-I   M1109-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Citizen MSP 10/15/20/25       CITMSP-3  CITMSP-I  CITMSP-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CITOH 8510A                   C8510A-3  C8510A-I  C8510A-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Epson LX-800                  LX800-3   LX800-I   LX800-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Epson LQ-500/800              LQ800-3   LQ800-I   LQ800-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Epson LQ-1000                 LQ1000-3  LQ1000-I  LQ1000-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Epson LQ-850/1050             LQ850-3   LQ850-I   LQ850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Epson FX85/FX185/FX286        FX85-3    FX85-I    FX85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Epson LQ-2500                 LQ2500-3  LQ2500-I  LQ2500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Epson MX-80 (Type I)          MX80I-3   MX80I-I   MX80I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Epson MX-80 (Type III)        MX80B-3   MX80B-I   MX80B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Epson RX-80/100               RX80-3    RX80-I    RX80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Epson LX-80/86                LX80-3    LX80-I    LX80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Epson LQ-1500                 LQ1500-3  LQ1500-I  LQ1500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Epson FX-80/FX-100            FX80-3    FX80-I    FX80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Epson FX86e/FX286e            FX86E-3   FX86E-I   FX86E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IBM Proprinter (Draft)        IBMPRO-3  IBMPRO-I  IBMPRO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IBM Graphics                  IBMGRA-3  IBMGRA-I  IBMGRA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Mannesmann Tally MT290        MT290-3   MT290-I   MT290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Mannesmann Tally MT180        MT180-3   MT180-I   MT180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NEC Pinwriter P6/P7           NECPIN-3  NECPIN-I  NECPIN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 Okidata 82a/83a (IBM)         OKI82I-3  OKI82I-I  OKI82I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Okidata 82a/83a (Stnd)        OKI82A-3  OKI82A-I  OKI82A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Okidata 192/193 (Stnd)        OK192S-3  OK192S-I  OK192S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le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                 3.5"    Insert       5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---------------      --------  --------  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 Okidata 84/92/93 (Stnd)       OKI84-3   OKI84-I   OKI84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 Okidata 192/193 (IBM)         OK192I-3  OK192I-I  OK192I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 Okidata 182/183 (IBM)         OK182I-3  OK182I-I  OK182I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Okidata 182/183 (Stnd)        OK182S-3  OK182S-I  OK182S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 Okidata 84/92/93 (IBM)        OKI84I-3  OKI84I-I  OKI84I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Okimate 20 Color (IBM)        OKI20-3   OKI20-I   OKI20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 Olivetti DM 280/DM 290        OL280-3   OL280-I   OL280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 Panasonic P1524 (Stnd)        P1524S-3  P1524S-I  P1524S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Panasonic P1524 (IBM)         P1524I-3  P1524I-I  P1524I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 Panasonic P1092i (IBM)        P1092I-3  P1092I-I  P1092I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 Panasonic P1092 (IBM)         P1092-3   P1092-I   P1092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 Panasonic P1080i (Stnd)       P1080S-3  P1080S-I  P1080S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 Panasonic P1080i (IBM)        P1080I-3  P1080I-I  P1080I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Panasonic P1091i (IBM)        P1091I-3  P1091I-I  P1091I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 Panasonic P1092i (Stnd)       P1092S-3  P1092S-I  P1092S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 Panasonic P1091 (IBM)         P1091-3   P1091-I   P1091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 Panasonic P1091i (Stnd)       P1091S-3  P1091S-I  P1091S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 Smith Corona D-100            SCD100-3  SCD100-I  SCD100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 Smith Corona D-300            SCD300-3  SCD300-I  SCD300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 Smith Corona D-200            SCD200-3  SCD200-I  SCD200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7 Star NB-15                    SNB15-3   SNB15-I   SNB15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 Star SG10/15                  SSG10-3   SSG10-I   SSG10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9 Star 9-pin (Draft)            STAR9-3   STAR9-I   STAR9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Star SB-10                    SSB10-3   SSB10-I   SSB10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 Tandy DMP130/2200 (Tdy)       DMP13T-3  DMP13T-I  DMP13T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 Tandy DMP130/2200 (IBM)       DMP13I-3  DMP13I-I  DMP13I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 Texas Instruments 855         TI855-3   TI855-I   TI855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 Toshiba P1340 (Qume)          TP1340-3  TP1340-I  TP1340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 Toshiba P351 (IBM mode)       TP351I-3  TP351I-I  TP351I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 Toshiba P351 (Qume)           TP351Q-3  TP351Q-I  TP351Q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this information to tell Diskette Manager 3 which label structure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when the program is run.  Refer to the manual's appendix 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hoosing a New Printer" for information on selecting a default la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 LASER PRINTER USERS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ing Reports with a HP LaserJet or compati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kette Manager 3 comes able to print reports that show your catalo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ent by diskname, or by filename.  For users of laser printers, the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ports may not print properly due to the way certain laser printers form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allow reports to be printed properly on laser printers, your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kette contains the files DM3FULHP.RPT, DM3CONHP.RPT, DMXFULHP.XRF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MXCONHP.XRF for use with HP LaserJet and other compatible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ttach one of these reports to Diskette Manager 3 for us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SETUP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DEFAULT from the sub-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lect Normal Report or Xref Report and choose the structu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ant attach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Select Exit to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Select KEEP to store your selections as the defau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ing Labels with a HP LaserJet or compatibl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kette Manager 3 provides support for printing of labels with a H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erJet or compatible laser printer.  However, it is not recommende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use the pin-feed tractor labels that are provided with this produc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laser printer.  You must use label stock that is specifically desig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use in copiers/laser printers.  Avery International manufactures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s of labels that are designed for use with laser printers.  Your Disk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 3 program disk comes with several drivers for the HP LaserJe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Avery label stock.  The drivers includ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ructure    Avery    Label       Layout      Top        Bott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name    stock  dimensions   cols/rows   margin      marg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.LBL)       no.    (inches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   ------  ----------   ---------   ------      -----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P-5164      5164   3-1/3 x 4      3 / 2       1/2"        1/2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-5196L     5196   2-3/4 x 2-3/4  3 / 3       1/2"        1-3/4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-5196C             {same as 5196L - see notes below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-5196R             {same as 5196L - see notes bel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-5197      5197   4 x 1-1/2       6 / 2       1"          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P-5262      5262   4 x 1-1/2       7 / 2       1/4"        1/4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-5381      5381   2-5/8 x 1-9/16  7 / 3       1/32"       1/32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-5381C             {same as 5381 - see notes bel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notes for laser label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-51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river is designed for use with Avery product #5164.  These are l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s that are good for putting on disk sleeves.  To print in both colum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3 labels and advance sheet through the printer, then rotate the she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0 degrees to print down the o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-5196L, HP-5196C, HP-5196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river is designed for use with Avery product #5196.  These label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/2" disks are not centered top to bottom on the page requiring three la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 files to print down the left, center and right colum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ively.  Label sheet is always inserted in the same direction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(1/2" before the label) going into the print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-519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river is designed for use with Avery product #5197.  These label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5-1/4" disks and seem to be the most commonly available laser compa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s.  To print in both columns, print 6 labels and advance sheet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er, then rotate the sheet 180 degrees to print down the other s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-52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river is designed for use with Avery product #5262.  These label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for 5-1/4" disks, but they are not as widely available as #5197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in both columns, print 7 labels and advance sheet through the prin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rotate the sheet 180 degrees to print down the o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-5381, HP-5381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river is designed for use with Avery product #5381.  These labels f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front of 3-1/2" disks without folding over.  The labels take al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ire sheet and since the HP LaserJet imposes a smaller image area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1/2 x 11", printed labels appear to have some wasted space at the lef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margins.  Not much can be done about this.  To print the left and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s, print 7 labels and advance sheet through the printer, then ro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eet 180 degrees to print down the other side.  Use HP-5381C to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the cente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D OF README FILE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