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 DWN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Greg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Format: CATDISK Version 6.3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 DWNCLEAN down_load_path CATDISK_catalog_file [-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DWNCLEAN c:\pcplus\files c:\catdisk\catdisk.dta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Looks through the specified catalog file for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NAME and SIZE in the download path and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in the downloa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             This option causes you to verif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/why?:   I use PROCOMM PLUS and thus have a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I receive all of my downloads.  I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diately back these files up on floppy and catalo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CATDISK.  However, I don't always have time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downloads right away, and they end up sitt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wnload directory for a while.  Pretty soon, my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rectory accumulates many files and I loose track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s been copied to floppy and cataloged.  Since I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alog floppies, I know if a file is in the catalog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trieve it from a floppy, and thus it can be remo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download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fter running DWNCLEAN, I know that what is lef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wnload directory must be backed up and cataloged. 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use Hillier's DISKFILL utility on what'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understand that there are probably other utiliti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CATCOMP (the one Hillier mentions in the doc)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mplish the same goal, but I could never get thr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BBS's listed to get a copy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