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DIZK4D UNICORN UTIL FILE 4DOS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DiZk4D 3.04 1st Catalog/Labeler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3.04 The FIRST diz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fically for 4DO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description  files,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s, print 4 styles of labels,d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, perform searches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Unicorn  Software  Ltd.  {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can  also  be  reached  by voice at 219-563-4663.  The number is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human) from 6:00 to 9:00 PM EST, all  other  hours  by  an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 for  DiZk4D,  Unicorn  Softwar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Zk4D package is defined as containing all the material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PACKING.LST  file  itself,  are  missing, 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BBSs have standard procedures for acquiring new files.  They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oards, new programs are uploaded by users, etc.  This 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st  authors  cannot  afford  to  mail  disks  or up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s.  However, some BBSs prefer to obtain  program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authors.  If you would like to obtain program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BBS  would  like  to  receive  automatic updates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BBS Update Program.  Under this program  you  can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for  an  entire  year for only $10 for all programs (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BBS   Update   Program   covers   all   programs  in  relea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se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ur BBS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