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belDisk Version 1.0 Be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Anthony K. Hed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disk label program that spr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cial needs of mine.  I own an Okidata 39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apable of incrementing at 1/72 interval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grams are designed to do.  This program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 intervals conforming to the demands of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simply key "LDV10"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ubdirectory that the program is stor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ed is simple to use.  Pressing the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s it.  Selecting the configura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ell the program the type of prin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pson LQ series or compatible prin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LQ or compatible printer.  These can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t 1/60" increments.  If you have an IBM Pro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select that option.  These printers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72" increments.  If one selection does not prin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other, it should work.  Wr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printer type, current disk drive selected,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fields in a file called "CONFIG.LB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.  If you run this option, Label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se settings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fully support this program.  Some chang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visions are a graphical interface,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mouse support, support for other printers, et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at order.  If you wish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also enable the other four label s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vailable in the unregistered version 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(10) second wait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rnished as is with no warrantee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lease feel free to copy and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ends as long no charge is incurred by t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ared with.  If you find this progra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; otherwise, shareware will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You may register it by sending $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hony K. He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1 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ands, Va.  24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nd you may download future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kyvi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793-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Hrs.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-38400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64/61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