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K: HyperTex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Hypertext without h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Page ......................................................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ble of Contents ...............................................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ion .....................................................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horing Books .................................................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ading Books ...................................................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rror Conditions ................................................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Disclaimer ......................................... 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cense Agreement ............................................... 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ppendix ........................................................ 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vision History ................................................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a hypertext-style ASCII file browser which you can use to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ypertext-style documents.  With this software, "books" that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d processor or text editor can be read on-screen in a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 manner that mimics the way in which a paper book can be rea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of a "book" can scroll and flip pages or jump fro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return easily to the starting page.  The reader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xt string of up to 40 characters and the search can be rep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  A convenient "bookmark" place holder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s characterized by the use of page "links" to inter-conne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document.  The reader typically uses these "links" to jump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in search of information.  Actually, "links" are just a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very old idea.  For centuries, authors have included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footnotes in their documents for just such purposes.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ge links in a simple, traditional way using referenc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kespeare&lt;11&gt; was a famous English play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reference page number, "11", and press [ENTER] for a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ION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nother characteristic of most computer hypertext syste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required to use special software in order to produce a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rietary format with page links encoded.  With these systems,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s often a complex and time consuming process and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 document, i.e. the available links have been fix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ny ASCII word processor or text editor can be used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.  BOOK provides "dynamic" page links which are made on-the-f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using simple page numbers.  The author merely provides the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part of the document text, the way author's have done for cent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is free to use the provided reference pages or any other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links that he/she chooses.  The documentation you are now r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"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oughout this document, BOOK refers to the read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is package.  "book" refers to an ASCII text doc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HOR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provides a simple and practical alternative to the hype, heada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s of complex hypertext authoring software.  Your existing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xt editor is used to prepare your "book".  "Books" are pure ASCII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editor or word processor must be configured accordingly. 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 provides all of the hypertext capabilities needed to b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 to life.  The reader software will work with books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 pages.  Since books are designed to be read and used on-screen,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is considered to be one book page.  To help with identifying a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page numbers, your editor should be configured to also use 24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to show page numbers and breaks.  Aside from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, everything el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age numbers can be included in a document in any man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hoosing.  The Shakespeare example on page 3 has the refere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mbedded into the sentence.  Another possibility is to use foot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 pag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jumping and linking using any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hown below.  Remember that "0" and ENTER will return you b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&lt;2&gt;   DESCRIPTION &lt;3&gt;   READING BOOKS &lt;6&gt;   ERRORS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ING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begin reading a "book", simply type : BOOK boo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Pg-Up and Pg-Dn keys to move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jump to a known reference page, type the number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0" and ENTER to return to the previous page.  Links between p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levels deep can be built and travers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Home and End keys to move to the start/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can for a particular word or phrase (40 characters or less); press "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text when prompted.  Press ENTER to complete the entry and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r press ESC to abort.  Searching is case insensitive.  If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is found, press "R" to repeat the search and loo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cursor arrow keys to scroll up, down, left and righ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"A" to align page boundaries with screen after scrolling 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"M" to set a bookmark, press "K" to return to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error conditions are reported by BOOK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rrors should b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ll stop reading a file if a line longer than 128 columns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will stop reading a file after 10,000 lines have been read.  A boo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most likely require 500k or more of disk storage.  Softwa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capacity is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equires approximately 47k to run properly; however,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by the software.  Attempts to use the software withou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will likely produce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solely "as is"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of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disclaims any and all responsibility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-use of this software.  In any event, the author's liability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as "shareware".  You are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 trial period of 30 days.  If you wish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fter the trial period, you must purchase a licen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to others for use under these sa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following conditions ar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 fee may be charged in connection with distribution other than a nominal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to cover the cost of materials and postage.  It must be clearly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y such fees do not constitute a license fee fo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oftware is distributed in it's entirety as originally relea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oftware may not be distributed in connection with or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software, product or information being distributed, sold or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 regarding distribution of the softwar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the trial period requires the purchase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A license can only be purchased directly from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sending a check or money order for a mere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's are allowed to distribute copies of the softwar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original products and information.  Such distributio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r the purpose of accessing other information also being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distribution must include a copyright notice which clearly st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ceiving the software that the software is copyrighted mate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legally distributed further without purchasing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versions of the software are available for business or corpo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, Wi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dramatist and poet William Shakespeare was the author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dmired and influential body of literature by any individ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Western civilization.  His work comprises 36 plays, 154 sonn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arrative poems.  Knowledge of Shakespeare is derived from two sources: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those remains of legal and church records and contemporary a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scholars can trace the external facts of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jumped here for the live demonstration, BOOK has automatically built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link" with your last page number in order to return you back once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ished here.  To return, simply type "0" and press ENTER.  This can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ught of as an "un-jump" or a "reverse" jump.  Links up to 10 level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 automatically built, maintained and made available for use in this wa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0/11/92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0/13/92 Fixed problem with sporadic string spac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dditional backtracking from referenc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12/2/92  Added bookmark, even deeper page linking. 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Book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