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na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mberly 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yBeards Castle (904) 783-4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dom/\Lounge   (904) 778-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by Tri Tec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04) 778-1642             (904) 772-7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