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6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nam v1.2     Written by Kimberly M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by Tri Tec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to locate files by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ss parameters as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test.*  B:\*   B:\t  C:test  C:\dos\comm  C:\dos\*.*  D:\*.ex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 by itself acts like *.*  and a letter by itself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* appended to it which causes the program to search for t*.*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 and if you like it then let us know. If you don't lik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o you by:        Tri Tec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52 103rd Street Suit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cksonville, Florida 32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upport our programs on two bulletin board sys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Beards Castle (904) 783-4549 and Freedom/\Lounge (904) 778-1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