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  DDIR  VERSION 7.3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EXE  (version 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NO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iles with a "*".  Files created today are shown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al switch /d shows instead of file siz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ad space" used to store that file. (Depending on you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hard drive type, a certain minimum amount of 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iles.  For example, a 10 byte batch file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8192 bytes of your drive. The dead space is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wasted by a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/d switch you can use the /t switch -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IR will show the TOTAL space required for each fil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 the /d and /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/d or /t switch is used or not, DDIR will repor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amry total file size, total space actually used, total dea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ute the "storage efficiency", which is simply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to space actually required for storin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TAKE A LOOK AT THE STORAGE EFFICIENC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7.0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IR now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ze, extension, age or attribute, and to instantly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.  Press PgDn to go to next screen, PgUp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creen, and Home to go to first screen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exits the program, first listing the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tal number of files, dead space etc.).  Pressing E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last screen PROVIDED you have previously scro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rough the listing using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 now brings up a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 at any time toggles back and forth betwee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wer cas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DDIR now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7.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1 is functionally the same as 7.1 but contains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cks it to using only 24, 44 or 50 line display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 standard DOS call to get the number of lin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nfortunately some non-standard BIOSes repor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.  As an added precaution, DDIR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LY 25 lines, regardless of the screen mode being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stomiz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7.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2 is functionally the same as 7.1 but contains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kes it restore your screen color on exit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set your screen to the DOS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7.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3 is functionally the same as 7.2 but contains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kes it restore your cursor if you attempt to rea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hat is not ready (e.g. door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-  show dea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-  show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[/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.B. - path/filename, if used, must come BEFORE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space on root drive                     ddi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space used by *.bat files              ddir *.bat /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now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USTOMIZING, MAKE SURE YOU HAVE BACKED UP THE ORIGINAL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FE PLACE!  Then from the directory where you have ddir.ex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ddircfg.   An executable file caled DDIRN.EXE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running in fast display mode would lock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IR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IR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  O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 will see the following two line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  Home, PgUp, PgDn, End    c - toggle upper/lower case     Esc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: n(ame) e(xtension) s(ize) a(ge) f(ile attribute)   r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IS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7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this BBS, or to my Compuserve or to m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 is fully func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d in any way.  Furthermore, you will never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paid me yet?" notices. I intensely dislike so-called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is a crippled version of the full working version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it's not shareware, it's a semi-useable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EINF7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70.ZIP - file viewer for WordPerfect 5.0 - 5.2, ASCII and Word (DOS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dows 1/2); includes text search, printing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.ZIP - quick and dirty mortgage calculator, American and Canadian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