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cumentation for DiskFileSearcher  v1.0                   02-25-9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eSearcher v1.0 Copyright 1992 HCS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DiskFileSearcher v1.0 Copyright 1992 H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end of this documentation for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how to contact HCS Software, and limits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claimer of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F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AT'S NEW WITH v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BRIEF DESCRIPTION OF DFS AND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OW TO USE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TING THE DFS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FS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ESIGN ISSUES AND PERFORMANC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OW TO CONTACT H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IMITS OF LIABILITY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FS VERSION AND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F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FileSearcher is an extremely fast and powerful fi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.  DFS was developed to meet a variety of need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d, or satisfactorily addressed, by other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utilities.  Most of these file search utilities lac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search options, file information options,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sequential directory scanning, and the abilit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rnal command at each matching file.  DFS meets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ser needs, including some features not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ther similar utilities.  DFS can also be extended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grams to act as a archive listing utility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utility, or even a quick text file displayer (see DF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section below for details).  Futhermore, DF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first match found directory making it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ing through deep sub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AT'S NEW WITH v1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, DFS v1.0 has undergone a significant cod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many new features in approximately the same siz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 is now 11% faster than v0.1 and provides greatly enhanc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 DFS v1.0 now recognizes and supports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&gt; and &gt;&gt; commands) allowing simultaneous file list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screen and to a file or to a printer.  DFS v1.0 h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wildcard filespec processing; intelligent process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 accurate description (see DFS USAGE EXAMPLE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 used to execute external or DOS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allow easier usage.  DFS also recognizes the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al variable so that DFS can be customiz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ser preferred options already selected.  Finally,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 several other display changes and internal chang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bug fix.  Please refer to DFS VERSION AND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below for a complete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BRIEF DESCRIPTION OF DFS AND IT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 execution:  DFS [options] [d:][path]filespe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:]      is the optional drive specification (A:, b:, c:, E: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ath]    is the optional search path (\, \dos\, \TOOLS\SUB1\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  is the required file specification (*.*, .doc, work*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part?0., ., ..\test*.*, \*.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 are the optional command parameters that all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guidelines, search restriction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ion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&lt;h,s,r,a&gt;              search for files with specif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                    output displayed with 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&lt;mm/dd/yy&gt;&lt;-mm/dd/yy&gt;  minimum-maximum file Dat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                       display separately Each directory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string                 searches for string Fragment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G[number]               Goto directory of number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und or first match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[number]               Lists number amount of files before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pause after each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                    No recursion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                      display using DOS Path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drive1-drive2          search Range of disk drives drive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minsize-maxsize        search file Size range [min-max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m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ommand [%]]            execute a command for each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] or "" may be used as delimi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 represents found fi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(optional, bu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DFS's screen output can be paused by hitting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ESC or CTRL-C, and continued with another keypress. 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C will halt DFS and display the current statistic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 Also, options can be specified before and after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OW TO USE D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 is extremely easy to use for both simple search need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 file search and maintenance demands.  For example,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on the current drive starting from the root 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mand 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S \  (or you could type DFS 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display every file on the current drive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ystem files.  To display all files on drive B: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S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specific file names, such as all .DO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STRUCT directory and its subdirectories on drive A: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S a:\instruct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for parts of file names is accomplished by th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S c:\.exe /f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 all files ending with .EXE and containing IN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 on drive C:, note that *.EX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 output defaults to direct video memory writes (with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).  You may redirect output to a printer (or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matter) in addition to the video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S \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would list all files on the current dr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Please refer to your DOS manual about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&gt;') command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] and "" options are special options that cause DF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gnated command (and its specified parameter(s), if an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atching file (represented by the % in the comma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file's pathname is substituted for the %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S \ "dothis % c:\temp /a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DFS to take each matching file and execute DOTHIS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entered the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HIS d:\path\filename.ext c:\temp /a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 will search the DOS PATH for the command by defa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not an internal DOS command or not somewher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hen the full path must be specified (the same wa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to from the DOS prompt).  Note that i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parameter called when DFS is executed then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or " is not necessary.  See DFS USAGE EXAMPLES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TING THE DFS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 v1.0 now supports an environmental variable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particular options or settings regularly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variable is simple and can be don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UTOEXEC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FS=[option] [option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set DFS to always search from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rive using BIOS output enter the follow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or on its own line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fs=\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very time that DFS is entered at the DOS prompt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default settings, plus any additional setting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Note that all options used in the DF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except for the filespec, cannot be cleare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o override the filespec simply enter a new  filespe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 *.*), however all other settings still apply.  In ord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enter SET DFS= at the DOS prompt or elimin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FS 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common DFS uses with brie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ll files in the current DOS directory (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ot directory) on drive A: and all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\dfs.ex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ll occurences of DFS.EXE on the current dr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athname format (i.e. d:\path\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/b temp\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ll files with .DOC extensions in the subdirectory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of the current directory on the current drive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/n *.* /ahs  (alternate usage: DFS . /a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only those files in the current directory (n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ursion) if they have their hidden and system attribute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the other attribute settings.  When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directory '.' DFS assumes no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\ /d5-18-88- /l10 /fq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ll files with a 'Q' in their name and a dat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18, 1988 or older on the current drive in groups of 1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ing for user keypress to continue.  Each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d is displayed regardless if a file match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/f$$$ \ /d10/2/80-5-31-90 /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ll files on the current drive with '$$$' in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aving a date stamp between October 2, 1980 and May 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es, '-' and '/' can be used as month, day and year 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range separator must be a '-').  The fil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ed after the 5th matching file is found and the us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\*.* /ra-c /s100000-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ll files on drives A:, B: and C: with sizes between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50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s demonstrate the full potential of 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 due caution when using DFS with the [] or "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c:\*.old [del 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ll files on drive C: with OLD extension and uses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(ERASE) command to delete each one.  Note that DOS' DE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read-only files.  This example is provided to forew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bout careless use of the [] and "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*.doc "typ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ll .DOC fil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uses the DOS command TYPE to display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*.doc "type %" &gt; do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ll .DOC fil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uses the DOS command TYPE to copy each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DO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.zip "pkunzip -vb 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ll .ZIP files in the current DOS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executes PKUNZIP to display each of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' contents.  PKUN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[copy % b:\holding /v] \*.txt /rc:-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ll .TXT files on drives C: through G: and copies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\HOLDING directory of drive B: using DOS' copy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e:\ /arsh [attrib -h -r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ll files on drive E: with hidden, read-only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settings only and uses the external DOS command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lear those attribute setting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FS a:\doc\*.doc /fpc "x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ll .DOC files, with 'PC' in their names, on drive A: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OC directory, and executes XERASE (also by HCS Softwa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before deleting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ESIGN ISSUES AND PERFORMANC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 was developed to be an extremely fast and powerful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with an extensive number of useful options. 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factor was the ability to find and displa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attribute settings.  Furthermore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a particular directory branch without having to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hard disk was an essent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esign requirement for DFS was found to be surprising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veral other similar utilities--always displaying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after their immediate parent directories.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s the directory structure by searching each ch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oceeding back to the parent directory (or worse ye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branches and then haphazardly jumping back)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cleaner, logically organized output especially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ard disk with hundreds of related, nest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 was designed to meet high performance needs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time results (in seconds) to find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the test hard disk of several simila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elow.  These results were achieved on a 40MHz 80386 cl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05Mb hard disk, no caching, optimized hard disk, FILES=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=20, 2123 files in 114 directories using 37,599,71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program |program||full file info|less than 64k|accur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|version||displayed     |memory needed|statistic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+-------++--------------+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FL      |  6.0  || 66.5    100% |     YES     |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T         |  1.0  || 64.1    104% |     YES     |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TOOLS FF     |  7.1  || 44.4    150% |      NO     | 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Z            |  2.0  || 32.9    202% |     YES     | 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          |  2.21 || 19.7    338% |      NO     |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|           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S            |  1.0  || 21.6    308% |     YES     | 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ome of the above utilities (DFS excluded, natur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either one too many files, were unable to locate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iles, or displayed only partially useful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DFS can handle up to 32 levels of subdirectories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ile finding utilities that were tested, but not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 is 'well-behaved' only if the /B option is used, which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hrough the BIOS.  DFS otherwise makes use of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creen writes for greatly improved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 does not make any disk write accesses, unles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executed that would otherwi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 v1.0 was written exclusively i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FileSearcher (DFS)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not obtaining title to this software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.  DFS may not be modified, translated, decompi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S is free to use, copy, and distribute, as long as no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, or distribution fee is charged, and DFS is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component files.  A maximum fee of $2 (US)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sts involved in copying and/or distribut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by user groups, shareware distributor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and similar software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, institutional, organizational, and government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DFS after a 30 day evaluation period.  Us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y business, institutional, organizational,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or use on a network by business, institu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al, or government users requires a site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please contact H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DFS useful, you are encourag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$8 (US).  Please use the accompanying REGISTER.DF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  Registered users are automatically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version of DFS at no additional charge.  Pa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necessarily constitute a paid site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was developed to meet demands not currently 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d by other similar software and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further development and help promulgate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ior and competitively pric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OW TO CONTACT HC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 Haltin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411 Whispering Pines Dr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las, Texas 7524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S Software/Haltiner Computer Services  (214) 458-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Haltiner  CompuServe [CIS] 72607,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IMITS OF LIABILITY AND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S SOFTWARE SPECIFICALL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 HCS SOFTWARE SHALL NOT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LIMITED TO, LOSS OF PROFIT OR DATA, O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DIRECT, OR INDIRECT DAMAGES IN CONNECTION W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OUT OF THE PERFORMANCE, APPLICATION,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, EVEN IF HCS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SHALL HCS SOFTWARE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RISK AS TO THE RESULTS AND PERFORMANC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ING LAW AND GENERAL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greement is governed by the laws of the State of Tex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inure to the benefit of HCS Software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ing brought by either party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COURT of competent jurisdiction located in Dallas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individuals for thei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ggestions: David Brinner and Jeremy Po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FS VERSION AND 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  - 01-2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a - 01-2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/A, /a with Archive setting search corrected to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variations (/AA, /aa, /Aa and /aA) instead of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 only (aA and Aa)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- 02-02-92 to 02-2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more fin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special filespec wildca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/g# (goto match #) function without a numbe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ecute command call and delimiters changed to [] o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OS redirection recognized and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cursive directory search routin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rror result descrip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ll find and search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fault display mode changed to verbos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display match indicator bug fixed (this may,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, cause skewed statistics in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cognizes DFS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ows display of each directory searched regardle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DFS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