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SPACE: V2.0  Copyright (c)  1992 Business Enhancement Partnershi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=Exit : PgUp/PgDn=Next/Previous Page  :  ARROWS=Line Up/Down : 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Descrip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SPACE is a simple utility that provides usage inform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.  Specifically, it display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o Total size of the disk in byte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o Total number of Bytes and Percentage of disk Unus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o Total number of Bytes and Percentage used in the CURRENT dir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o Total number of Bytes and Percentage used by ALL files BELO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  the current directory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ast amount can be very useful in determining exactly how mu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is used by a particular application and all supporting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those in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SPACE can also be run as a Terminate and Stay Resident (TSR)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ying less than 5k of RAM. To run it as a TSR simply add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R after the program name like so:  DIRSPACE /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a TSR, DIRSPACE will work well with any TEXT based program. (I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Pop-Up in WINDOWS or other graphical type program like GeoWorks.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ke the program Pop-Up when running as a TSR, simply press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LT&gt; key and the letter D at the same time.  DIRSPACE can be remov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memory (Freeing up the 5k) by pressing the letter U while DIR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Popped Up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SPACE was not intended to be a 'Wiz-Bang' feature packed utilit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, but helpful one.  The colors and Hot Key for the TSR o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, and there is no method available to change them.  These featur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ed so as not to detract from its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.h� Registration and Other Stuff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��������������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SPACE is Freely Distributed.  Business Enhancement Partnership reta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pyrights, but you are free to use it for personal use. 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 to pass it around to any friends who may also benefit from i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DIRSPACE is provided complete, and is is fully functional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Comment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Business Enhancement Partnership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3410 F. La Sierra Ave. Suite # 18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Riverside, Ca.  9250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 CompuServe ID : 76636,27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America OnLine: PCC 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     Copyright (c) 1991 - Business Enhancement Partnership Group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