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F -- Dave's List Files                        (c) 1991 Bit Bucke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*  Beta Version 0.7 -- This file is preliminary documentation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F is a simple directory lister, showing the files in a directory grou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extension, and sorted by file name.  It supports several output forma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led by command line switches.  I wrote it to replace 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LF.COM that I liked but that didn't accept path names and 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used on directories with a large number of files.  I've given DLF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 options and more of a 4DOS-style command line flav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ntax for DLF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 DLF [/switches] [pathname] [/switches] [pathname]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names are processed to append *.* or \*.*; future versio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may support use of file wildcards.  The pathname can be any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 or diretory; however, no checking is performed.  There are two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, showing files only or files with abbreviated sizes.  A third m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ally implemented, showing files with abbreviated sizes one per li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intent is to add display of 4DOS file descriptions to this mod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mode appear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F (0.7) listing of c:\powerc2\dlf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BAT files:  check      1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BTM files:  make      115b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_dlf   333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   files:  ansisys    12K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ir      739b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lf_main   14K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lf_out     6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lf_use     2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OC files:  dlf         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ERR files:  c         149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EXE files:  dlf        17K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lf_main   17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H   files:  dlf       673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HXT files:  dlf         2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MAP files:  dlf_main   15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MIX files:  dlf         7K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lf_main    6K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lf_out     5K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lf_use     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RJ files:  dlf       237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RC files:  dlf_main   10K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lf_out   121b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lf_use   11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of 23 file(s), 120429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es can be any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-- print a usage message (also 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-- DLF format, show files and abbreviated sizes, 4 per line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-- LF format, show files only, no sizes, 6 per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- 4DOS format, show files, abbreviated sizes, 1 per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-- Normal mode, turn Break and Emphasized off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-- Break mode, print a blank line between fil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-- Emphasized mode, print a horizontal line between fil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-- Show all files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-- Show only executable files (COM, EXE, BAT, B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es are case insensitive, and affect the display of the path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after the switch (that is, parameters are processed in ord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switches L, D and, 4 are mutually exclusive, as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es B, E, and N, and the switches A and X.  An environ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DLF_OPT can be used to alter the defaults.  For example, a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DLF_OPT=4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cause DLF to default to the 1-file-per-line output format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izontal lines between different file types (extensions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 is processed after the internal defaults are set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the command line is processed, so command line switches still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edence.  Note that none of the switches are toggles, so the mean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particular switch value is always unambigu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breviated files sizes are reported in (b)ypes, (K)ilobytes, or (M)ega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s are adjusted up to the nearest whole K or M, if appropriate.  K'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's are binary, not decimal (1K = 1024 bytes).  The summary total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s is total bytes of data, not total bytes of disk spac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F writes to the standard output, so its output can be redirec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F is written in C and was compiled with the Mix PowerC compiler, v2.0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should work fine if processed with PKLITE, DIET, or simila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, bug reports, and suggestions on this program are welcome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them to me in the C programming message area of The Programm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ner BBS of Columbia, MD.  Phone numbers for TPC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01) 596-1180 and (301) 995-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ve Lem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 Bucke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bia, 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/28/91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