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ocumentation for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s a utility program that will list the volume label, total  space,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free space in kilobytes or megabytes for a specified rang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 This  is  particularly  helpfull  when  your  system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( from partitioning your harddi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         -- Display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           -- Display disk usage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 F          -- Displays disk usage for drives C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 Z          -- Displays disk usage for all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is distributed as shareware. This software is provided as-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ed or implied.  If you find that you  can  use  DRIV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MarshallSoft Computing, Inc.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containing all MarshallSoft programs (  described  below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US $7.50 ( $10 outside of the US, Canada, and Mexico )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nk.  A 5.25" ( 360 KB ) disk is provided unless a 3.5" ( 720 KB )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sville  AL 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an also be contacted at (205) 881-4630 from 5PM to 8PM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ial File Copy (SFC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File Copy program SFC is designed to allow the transfer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cluding entire  directories  which  may  themselves  contain  directo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y  two IBM PC compatible computers using standard RS232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C  program  is  particularly  useful  in  copying  files  between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 with 5.25" disks and those with 3.5" disks such as the IBM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IBM PC compatible laptops.   The  computers  must  both  b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( this includes the TANDY 1000 ) with 256 KB or more of RAM.  S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asy way to backup a hard disk onto the 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uters ( between which you want to transfer  files  )  must  have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s  configured for use with a modem.  COM1, COM2, COM3 or COM4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aud rate of 1200, 2400, 4800, 9600,  19200,  38400,  or  115200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SFC  is  $25  postpaid  plus  $3 S&amp;H ( 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Mexico), and includes printed  documentation  &amp;  a  version  of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C ( PCL4C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 Communications  Library  for  the  C  Language  (  PCL4C  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s library designed for experienced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 C.   Four  compilers  are  supported:  Microsoft  Optimizing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Quick  C,  Borland  Turbo  C,  and  MIX  Power C.  An IBM PC/XT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features SMALL, COMPACT, MEDIUM &amp; LARGE memory models, 29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unctions, interrupt driven receiver, support for 300 through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 support  for COM1 through COM4, adjustable receive queues from 8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, control-BREAK error exit,  12  communication  error  conditions 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run  2  ports  concurrently, complete modem control &amp; status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( including a terminal emlator with XMODEM &amp; YMOD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CL4C is $45 postpaid plus $3  S&amp;H  ($6  outside  of  the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 and  Mexico), and includes printed documentation, librar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, and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Pascal ( PCL4P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Pascal (  PCL4P  )  is 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library designed for experienced software develope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( version 4.0  and  up)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4P  features  16  communications and support functions,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support for 300 baud to 115200 baud, support for  COM1  through 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receive  queues  from 8 bytes to 16 KB, control-BREAK error exi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error conditions trapped, ability to run  2  ports  concurrently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terminal  emulator  program TERM.PAS ( featuring XMODEM &amp;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) is provided in source code form as an example of  the  use  of 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veral other example program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PCL4P  is  $45  postpaid plus $3 S&amp;H ( 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 Mexico ) and includes printed documentation, a  library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, and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