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shareware.  If you find that it's worth something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ontribution (whatever you think its worth - 5 or 10 bucks 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.  Registered users will receive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ome out (I am working on an upgrade now) and my thanks for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he cost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\�oble Software un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.O. Box 1100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harlotte, NC  282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days of DOS 3.3 there once was a handy little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Z.COM by Eric Gans that would print out the size of each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 Although it worked well, and was lightning fast, it h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.  It read its information from the File Allocation Tab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it was so fast). Therefore, when DOS 5.0 came out (I pers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recognize DOS 4.0 as a valid version of DOS (a hangup I have)), the 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hanged and, WHAMO, DSIZ bit the dust. Trying to take the easy way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arched the local BBS's and Compuserv but could not find an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decided to write a version in C that was not DOS version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s DOS INT calls instead of reading FAT) and was a little more func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version of DSIZ has to read through each directo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FAT, it is not quite as fast as its predecessor (it's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).  However, it should work with any version of DOS later than 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DOS calls were used, output can be redirected and/or pip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ipe for page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handy little utility, just copy DSIZ to a directory which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Z [path]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th and no switches are entered, you will get a list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ll of its sub-directories in re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path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ny path as long as it is the current drive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irectory is C:\UTILS&gt;   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Z \          --- will print all directories from the ro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Z \BORLANDC  --- will print all directories from BORLANDC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Z diskutil   --- will print all directories in the sub-directory DISK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a sub-directory of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/option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if you wish to suppress all sub-directories und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ied directory.  Use this if you just want to get a quick byt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n a specific directory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Z \BORLANDC /S  --- will print the directory size and number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LAND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to get a Directory TREE format output instead of a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is coming along nic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Option to use either standard command line interf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user interface (GU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Page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suggestions, enhancements, or general good cheer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above address or on Compuserv (73540,31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