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following files which are not to be modified or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the permission of the author.  These files ar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may only be distributed for free.  Violaters will be prosecut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ze.Zip file should conta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iz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ze reports the amount of space on a hard or floppy drive.  It repor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ace and total available on that drive.  It also report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at drive and the amount of bytes of space those files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sion 1.1 and if you find this program usefull please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by sending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M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01 Wrigh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land, WA 9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$25 or more entitles you to the source file, utiliti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andy Directory 2.1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