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SOFTWARE REGISTRATION FOR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HONE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FICE SYMBOL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OUTE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INT OF CONTACT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organizations)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GNATURE &amp; DATE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RE DID YOU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BTAIN THIS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FTWARE?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ENTS OR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GGESTIONS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ontinue on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verse if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sired)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DUCT                             | QTY | EACH  |  TOT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*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Dupes, version 3.10                 |     |  5.00 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OTAL                                             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end check or           Richard W. Adams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oney order in          104 Willow Oaks Boulevard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U.S. dollars to:        Hampton, VA  23669-1528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U.S.A.  **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get a disk with the latest version of this software, see </w:t>
      </w:r>
    </w:p>
    <w:p>
      <w:pPr>
        <w:pStyle w:val="PreformattedText"/>
        <w:bidi w:val="0"/>
        <w:jc w:val="left"/>
        <w:rPr/>
      </w:pPr>
      <w:r>
        <w:rPr/>
        <w:t xml:space="preserve">VENDOR.DO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Prices may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If this address is no longer valid, try contacting the auth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rough the Association of Shareware Professionals (545 Grov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ad, Muskegon, MI 49442, U.S.A.) or send a CompuServe mai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to 76430,1071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