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ndfil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7B Tripoli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vis, NM  88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ndy little program that will find files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It also has two optional switches that let you dec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D to the directory that the file was foun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 that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[-d|-c]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? and *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C switch will prompt you to ask if you want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hat the file was foun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D switch will prompt you to ask if you wan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t anytime during the search you can hit Control-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Break to end the search.  If you use the -C|-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nswer (Q)uit and the program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f dir.com </w:t>
        <w:tab/>
        <w:t>-- this will look on the hard disk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currances of the file dir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f -c dir.com </w:t>
        <w:tab/>
        <w:t>-- same as above but will ask if you want to C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rectory this file was found in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f -d dir.com </w:t>
        <w:tab/>
        <w:t>-- will ask you if you want to dele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*.c</w:t>
        <w:tab/>
        <w:tab/>
        <w:t>-- will find all files with the ".c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then let me know! Call the SpyCom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'm the Co-Sysop, and leave me some Email saying..."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ndy program!" If you really like the program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ot, send me $5.00 and I'll throw in the Source Cod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like it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ysop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Co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5)-784-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 | WWIV | 14.4 HST | 85 Me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