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CLAIMER OF WARRANTIES AND LIMITATION OF LIABILITI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---------------------------------------------------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author has taken due care in writing this program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the program is supplied as is.  The author mak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expressed or implied warranty of any kind with re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this program.  In no event shall the author be l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or incidental or consequential damages in conne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ith or arising out of the use of this progra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Find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K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X [d:]&lt;pattern&gt; or &lt;filename&gt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.....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.....All Hard 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.....Force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 key anytime during search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, and display any matches it has foun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go to the directory a particula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cursor down to the Directory name line or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on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tay in the current directory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isables CTRL-BREAK jus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s to be released, and it screws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X is a simple File Find utility that goes one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ton's FileFind (FF or FL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by filename as with FF or use a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file. The search pattern can be any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of characters up to a maximum of 12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haracters you give, the faster FFX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use this utility is to give it a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ll find the most this way.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searches your current drive or if you specifie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tring, it will search that one, for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rive. It then searches each subdirectory til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names with either the string pattern or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, it will find that filename. This program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for yourself, it just does it more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.....If you specify this switch, it will only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.....With this switch, it will search all Drives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on those drives fo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.....Will force mono mode, for those people who hav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, or Composite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find all the files,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If you want to go to a directory, just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or to a filename below the directory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tay in the current directory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ssence you can do what FFX does yourself with a f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n DOS. To find all filenames with the word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m, you c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  DIR THE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THE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?THE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??THE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???THE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????TH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?????TH.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??????T.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????????.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at FFX offers is a more practical, and less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locating files. And remember, if you do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you must do it for each subdirectory,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know firsthand or go to each subdirectory &amp;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Men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k Haberman of Quincy, MA. for point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did not carry over the perio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rrected in v2.3. This bug is not program relate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occurs with the way DOS handles filenames.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, the directory filenames are Left jus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to make the directory look less messy. I h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rocedure to do something DOS doesn't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Added Multi-Drive cap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urrent directory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  Fixed Current directory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orced Mono mode, for Composi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    First attempt at a Norton-lik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Improved Norton-lik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Lis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Fixed bug when too many (more than 800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 Would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Ending (Credits) Screen, for Color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display dark colors for VGA Mon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Fixed bug if nothing was put on command line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 search for everthing in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ly. Now displays help if noth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Fixed bug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splay-filenames listing. Now show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number of available files it will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w displays up to 100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how many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Faster fin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1000 file finds. (internally set for 800)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Novell Compatibility added. (Will only work i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have unique volu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or would like to comment on this program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not actually charge anyone using this program,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ept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7 Whitt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lesid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