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ķ � �   �ķ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�   ��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</w:t>
      </w:r>
      <w:r>
        <w:rPr/>
        <w:t xml:space="preserve">Ľ �Ľ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</w:t>
      </w:r>
      <w:r>
        <w:rPr/>
        <w:t xml:space="preserve">ķ �ķ �ķ �ķ �ҷ �ķ �ķ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\� �ķ �Ľ ��  �    �  � � �\�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</w:t>
      </w:r>
      <w:r>
        <w:rPr/>
        <w:t xml:space="preserve">Ľ �   �Ľ �Ľ  �  �Ľ � �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SPECTOR:  Copyright 1992 by Lambert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spector is Freeware. You can Use it free of charge, bu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below must be kept together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.EXE         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.DOC          These Extensive docs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TXT    Other programs by Lambert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spector ( FI ) will show the following for the chose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Feeds    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        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longe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 purpose is to quickly tell you information about the fil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form feeds in the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 left margin? If so, what is the leng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file contain the TAB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length of the longest line? This would also be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you will find File Inspector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 you can contact me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ert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MI  48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3-326-1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L.KLE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   72010,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