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gives a non-scrolling, double-column directory display.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flagged with a "+", system files with a "s",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"h".  Files created today are shown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and the date and time format can be changed us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S shows you all available color combinations possi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type the following sequence, AFTER YOU HAVE MAD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b04 xx  [xx is the normal display color in hex - taken form atts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b06 yy  [yy is color of display for files created to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b08 zz  [zz is color of display of total files and bytes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b0a aa  [aa is date format: 00 dd.mm.yy  01 mm-dd-yy  02 yy-mm-d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 6b0c bb  [bb is time format: 00 24 hr clock  01 12 hr +  a or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ists all files on drive or directory in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optinal switches allow for various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qdir [d:][path][file.ext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- only un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allow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Further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ay for the use of the program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you are requested to consider mak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5, but less (or more!)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contribution will not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to receiving any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The software is supplied on an "as is"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 - not crippled in any way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prompted with "Have you paid me yet?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 package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NTIRE package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