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by Tom Bo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 (FS) is a small utility program which returns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the specified drive.  It executes under DOS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machines ranging from an XT to a 266-based laptop and a 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VGA system.  No problems have been noted during any of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is being distributed under the shareware concept.  As share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evaluate FS for a reasonable period of time.  If,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you decide to continue using FS, you are then morally (and leg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) obligated to register your copy with the author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hat FS isn't for you, you are expected to permanently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pies of FS and to immediately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is provided to you on an "as-is" basis.  It has been thoroughly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systems and is considered to be free of any probl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incidentally, EVER write to your disk for any reas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 might occur in BIOS incompatibilities, caus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ock up" during execution of FS.  If this should happen to yo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your system and report the proble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ANY DAMAGES OR LOSSES OF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, OR AS A RESULT OF, USE OF THIS PRODUCT.  USE AND/OR MIS-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S is extremely simple.  If you want a report on the curr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simply enter FS followed by a &lt;cr&gt; at your DOS prompt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n any other drive in your system by entering FS follow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letter followed by a &lt;cr&gt;.  Entries may be made in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ssuming that you are logged to the drive/directory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FS &lt;cr&gt;             gives a repor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URBOC&gt;FS &lt;cr&gt;       gives a repor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FS B: &lt;cr&gt;          gives a report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fs d: &lt;cr&gt;          gives a report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options available with this version of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FS, complete and mail the form below with your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You will receive a coupon valid for $1 off of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lease.  If you would like a FREE copy of the next version of 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enclose an extra $1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ceive a registered copy of PD, a paging directory progra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an additional $1 registration fee.  PD allows you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urrent drive/directory and, using cursor keys, pag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ward through the list.  Future versions will sort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customization of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____________________   State  ___   ZIP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pace, Version 1.3 Registration Fee .................... $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for FREE Copy of FS Version 2.0 ............... ($1)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k Size/Density:  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Directory (PD) Registration Fee  ............... ($1)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k Size/Density:  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*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lease enclose 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REDIT CARDS ACCEPTED --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form and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m Bo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ympia, WA 98507-0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 Thanks for your honesty in registering FS!!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