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 Version 1.4                                                                                             Copyright 1992, W&amp;Z Associates                                 Author: Walter Stwora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D program has been written to quickly displa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more than one disk at once. Up to four dis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simultaneously. For each disk the follow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Total available spac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Unused spac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Graphical expression of the Used/Un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display totals for all given disks (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has been request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sk is given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tatus of the current dis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GD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 [ A:   B:   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the semicolon (:) after drive let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nd distribute this program free of any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er Stw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&amp; Z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7 Blanefiel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ssauga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G 4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274-5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271-2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