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:        GREP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1.52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          May 29,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   Grep Utility for OS/2 2.0 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2-bit OS/2 2.0 protected mode, command lin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OS/2 2.0 GA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P was designed to search from the current path on downwards. 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s searching for files in the current path and any subdirectori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GREP start its search from the root directory prepend the \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ilespe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os2\util] grep printf \*.c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to GREP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p [search string] [filespec] -h -s -i -t -c -v -f -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search string]     This is any character string *NOT* containing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ollowing characters:  * ? . /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filespec]          A file specification to use.  Any files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specification will be searched.  This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een written to search ASCII text files.  Som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created by word processors may not be searchable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uture version will fix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         You can select one of the following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         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          search subdirctories from the current one on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-i          ignore case of the search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F PrintF printf all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   verbose information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         time information (currently unavail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          output shows only the file name, no path (short fil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         use carriage return/linefeeds for Epsilon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DO NOT string leading blanks on a line. Output is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read in this case but it may be useful in some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ware.  All that I ask is that you contact m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(Compuserve ID 73467,252; Internet asp@trail.sharpstone.com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e know what you think about it.  Ideas on more freeware utilit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e are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Your auth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Alexandre Poloz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