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 FORM for HotDIR Plus 7.2 PC Software - DO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quired by law to register all copies of HotDIR Plu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sing.  You will receive a registered version of HotDIR 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s/notice of software upgrades in the future, and full lega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HotDIR Plus on your machin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terms of the software license and restriction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DIR.DOC included with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heck, money order, or purchase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Wo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423 Hagerma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 Springs, CO 80904-3228    U.S.A.      (719) 471-83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quantity discounts, site licenses, and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DIR Plus with your software contac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HotDIR registration is $20 and includes a disk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HotDIR Plus for DOS, software license,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and news on updates.  You may also register for $20 via Compuser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 service (GO SWREG) and use Registration ID #36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r copy of HotDIR Plus.  You will receive all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 disk with the registered version.  Your Compuserve accou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illed the $20 and they will forward your name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$15 you get all the above less the disk with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DIR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$25 you get registered copies of HotDIR Plus for DOS and HotDI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S/2, plus the software licenses for both versions, update new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1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2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   State/Province _______ Zip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:      DISK Type                 (  ) 3.5"          (  )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 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tDIR Plus for DOS w/ disk @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tDIR Plus for DOS no disk @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tDIR Plus for DOS &amp; OS/2 disk @ 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ubtotal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orado res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 sales tax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tal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.S. fund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 business.  Orders normally sent U.S. Mail 2nd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mail.  All shipping &amp; handling fees included in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