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otDIR Plus 7.2 (DOS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btaining the User-Supported Version (i.e.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tDIR Plus 7.2 for DOS.  HotDIR Plus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method.  You get to try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 to make sure that it meets your needs. 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expensive PC software package at your local software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t won't work like you wanted it to, or that it was a dud?  We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 You are free to try HotDIR Plus 7.2 for up to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.  If after using it you decide you would like to kee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your copy.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If you do not register HotDIR Plus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rase it from your PC and stop using it.  Also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version of HotDIR Plus please download tha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, or order the registered OS/2 version from the author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more than the DOS version and you will get both th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tDIR Plus or to registe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   U.S.A.    Phone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was the first and in my opinion the best color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 originally released version 1.0 back in early 1987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famous" HotDIR 2.1.  Due to the change with hard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B in DOS 4 and DOS 5, I rewrote HotDIR from scratch and rel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0 series.  HotDIR Plus 7.0 and 7.1 were only relea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and this is the first MAJOR release of HotDIR Plus now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is a color sorted directory utility.  HotDIR Plus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he first to display files by color (based on what extens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).  It has options to sort your files in many different way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ft to right or up and down, plus in 1, 2, 4, or 6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once you've tried HotDIR you'll be hooked. 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 out" at you, and that is how the "Hot" in HotDIR came ab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HotDIR for a friend of mine, Dr. John German,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fferent files by type (extensions) easier.  He said, "that's Ho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oon released the original HotDIR 1.0 to the world.  I go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response from HotDIR that I wrote HotDIR Plus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it as 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HDIRPLUS /h     to ge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described on the help screen and appear a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followed by a letter of the option.  You may use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HDIR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HDIRPLUS [path] [filespec] [/option]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\os2\system /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 2 column directory format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t will display all files in directory \os2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ll files in the default drive/director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options.  Default or those modified through HDIRCN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registering your copy of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commands available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a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of A: drive and toggle Pause at end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p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HotDIR Plus' output to the printer without pag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output to a file by placing &gt;filename instead of 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by HotDIR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s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displays information on 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(unsorted raw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Filename sor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Sort by date (oldest to newe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2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- 4 column display forma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- 6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toggles Clear screen at beginning of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use at end of 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Up/Down file sort/display toggle - alternate is left to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izes the command switches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s HDIRCNFG.EXE is included to give you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ver the permanent HotDIR Plus settings. 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for overriding the default settings, bu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 the colors used by HotDIR Plus, sort options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tc. use HDIRCNFG to change HDIRPLUS.EXE.  HDIRC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HDIRPLUS.EXE program itself and writes the chang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program.  This was done to keep from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HotDIR Plus floating around.  Due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my part HotDIR Plus 7.1 was clobbered whenever the HDIRCN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and the options saved.  This has now been fixed, but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backup copy of HDIRPLUS.EXE before running the HDIRCNF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HDIRCNFG and it will prompt you to change each se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just do not save the changes, exit HDIRCNFG,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extension name and color,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with another extension and color.  If you want to j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sion make sure you use blanks for the extension nam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other extensions forward and make the blank extensi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Otherwise the blank extension will cause HotDIR Plu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other colors and extensions that are after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is very versatile and powerful, but I recommend you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DIRPLUS first before you change options.  Most every op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hrough HDIRCNFG.EXE.  If you want to temporarily overr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 a command switch when invoking HotDIR Plus.  Al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to display per screen with HDIRCNFG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 when in 43 or 50 line p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uses standard BASIC COLOR command color number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colors between 0 and 15.  16-31 are blink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0-15 colors.  The most common color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Hi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Hi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lf imposed limits with HotDIR Plu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,000 files per subdirectory.  This is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and it helps keep HotDIR's sort and data areas to a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up to 9,999,999 may be displayed without breaking HotDIR 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n the screen.  I chose this number as most files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gabytes in size each.  Note that the disk size may be over 1.6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tDIR Plus should report the total disk free correctly.  Onl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a maximum of 10 megabytes.  If a file is greater than 10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should be displayed properly, but you will notice tha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xtra digits to display, your 2,4, or 6 column HotDIR Pl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"wrap around" on the line where that huge file is.  1 colum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if you have alot of huge 10 meg+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not free software!  You are granted a limited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(HDIRPLUS.EXE and HDIRCNFG.EXE)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o longer than 30 days.  If after that time you have no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from the author, you must STOP using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unmodified copies of the entire Shareware version of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o others, but in no way may you charge any fee for HotDIR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dest disk duplication fee not to exceed $8.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.DOC file MUST be distributed unmodified with HDIR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DIRCNFG.EXE.  Registration is described by the REGISTER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DIRPLUS /r command.  The author, Robert Woeger, makes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of any kind regarding this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the author will not be liable for any damages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 softwar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is $20 and comes with a registered version on disk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the author, notices of upgrades, and a software licen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payments directly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-3228       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info about site licenses, volume discounts, and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register the $20 HotDIR Plus through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 (GO SWREG) and using registration ID #3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for DOS.  Your Compuserve account will be billed $20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your order to me and I will send out your disk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 You are free to distribute the complete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ackage as long as you distribute unmodified copies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you only charge a disk duplication fee of less than $8.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HotDIR Plus as long as the purchas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