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LLUSTRATED READER--SOME IDEAS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llustrated Reader offers a new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C enthusiasts.  It is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potential to open a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of small computer applica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ly non-technical audience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w if you examined the AUTHOR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ing illustrated docu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ed Reader (IR) is really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hat are some of the possible us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ike the IR?  First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are information machines--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mputers primarily to acc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they use them for entertainment--because they'r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f course, there is a huge segment of business that u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ord processing and other tasks, but I'm talking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PREFER to use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llows is a series of uses that I have thought o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R.  These applications are by no means exhaustiv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 just a few ideas that came to me while I was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ming phase of this project.  The purpose of thi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offer some examples that will stimulate your own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obvious application for the IR is electronic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electronic books on the shareware mark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are not illustrated.  Those that have illustrations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icated programs, that is, actual computer program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, Pascal, etc., that present mostly text with 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painstakingly programmed, then compiled and lin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ecutable (an .EXE file), which means it's static--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without reprogramming and recompiling.  Th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someone who can program.  The IR makes i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ith no programming background whatsoever to creat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s with full-color illustrations.  And these books ne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revised or updated without touching the Illustrated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 books either entertain or inform.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s fall into   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ame cate-  �     ENTERTAINMENT     �      INFORM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ries, so many   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e ideas �   Adults  �   Kids    �   Adults  �   Kid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.  Next,     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s tend to     � novels    � novels    � career    � hobbi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down into   � biography � biography � home      � pe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 of readers � history   � history   � hobbies   � musi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dults/kids. � poetry    � poetry    � pets      � hum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dults and  � mass media� mass media� relation- � relation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s like many    � humor     � humor     �     ships �     shi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e types �           �           � reference � re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oks, these   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vary according to level, background, topic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eal type of electronic book for use by the IR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frequent use of illustrations: pictures, figures, maps,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s, diagrams, schematics, musical notation, archite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echnical symbols, plots, models, timelines, etc. 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PC owners are upgrading to monitors and cards that support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graphics, while new PC buyers are insisting on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systems for both home and business use.  So the I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come--the readership is there and growing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s and Short S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not?  There is no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re shouldn't be popular in on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s well as on paper. 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enomenal growth of note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book computers--now they hav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as well as large hard dr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easily into a briefcase.  And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eadily falling.  Business trave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buy paperbacks to while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ely hours in hotel rooms.  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le PCs can whisk them a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seas, outer space, or anoth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istory to experience adven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iction and Referenc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arge as the market is for fiction, non-fiction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s comprise the largest portion of the hardcopy market.  The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erfect for books and manuals that deal with technical or "how-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s.  It's a natural for education and training materi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hen it comes to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terials, a picture really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thousand words!  Many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 idea what an ISA card is, 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asily they can be inst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llustrations are an indisp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rt of any technical or "how-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making it easy to keep a reference work up to 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advantage of an electronic reference book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rapid word/phrase searches so users can quickly find need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  By dividing a reference book into .DOC files th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fferent topics, the LOAD A NEW FILE screen in effec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ble of contents, where readers can narrow their sear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ized Children's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oubt you've seen these ads to start        Mirand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personalized children's book             jumping for 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.  Parents order from a sm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tles, then fill out a form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's name and names of siblings, 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iends.  The publisher then f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into a computer that 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ames for the names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aw three of these ads in the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 issue of COMPUTE magazine.  On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you up for only $1000--imagine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ahead of me yet?  Believe me, these stories are no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of children's literature.  They are novelties that kid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iting mainly because they get to see their nam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names in print, and in the context of a story.  The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perfect for such a business.  Once the story an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prepared, all you would have to do is get the fo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s, then, because the story is just a text file, do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-and-replace operation to replace the stock names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ustomer's.  Mail it back and it's done!  In fact,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even do it themselves.  Teachers could do it for their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how older students how to use the IR.  It could make so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rep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s for Computer Programs (Registration Incent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of you who might be shareware programmer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on the market, having an illustrated progra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make a powerful registration incentive.  I've seen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ader-type programs that enable a user to read a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without requiring LIST or some other su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spend your valuable time creating these readers when the I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 for you, while providing the ability to includ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not all programs have a need for an illustra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for those that do (one example might be CAD or paint progra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just might be the one additional benefit that gets them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gistr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applications for the IR are only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tion.  What do you know?  D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ally wild collection of card g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hare?  Recipes with techniq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require illustrations?  Gardening hi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about an on-lin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handyman?  A PC repair book?  How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ctronic newsletter?  Got any other ideas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re's one:  if you haven't read the AUTH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you might want to do that now.  It'll tell you how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IR documents.  And don't forget MONEY.DOC, it spell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nd licens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&lt;&lt;END OF ARTICLE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