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nDir (JD) V1.5 - By Jon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Dir (JD.EXE) is program that I wrote partly to see if I could d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because I wasn't quite satisfied with other directory chan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.  To use JonDir, you must put it in your DOS path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at is, put JD.EXE in your drive's root directory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a path that includes the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changers, JD will allow you to switch sub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yping.  Typing JD CSE replaces CD \TELECOM\CSERV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takes the string you enter, and searches until it find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Once you get used to JD, it's hard to go back to using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 searches by the first words in a string.  If you type JD W, J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arch for subdirectories that *begin* with W, and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*contain* W.  JD W, then, will find C:\WP51, but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are JD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s multiple drives.  It searches on your the current driv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es to the next drive (beginning with C)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search from drive C, JD will first search C, then D, then 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omes to a non-existent drive.  If you tr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 drive, JD will first search D, then C, then E, then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drive F.  Note that JD will skip the current drive the secon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If you only have one drive (probably C), JD will search it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! Use the slash key (/) after an argument to list all match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menu.  This is especially useful if you hav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or duplicate names.  After the subdirectories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number beside your choice.  In the old version of J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listed the subdirectories one at a time, and you coul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select a match, or any other key to continue list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 I think you'll find the new method superior!  One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ut the / right after the argument, with no space in betwee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WP/ instead of JD WP /).  Otherwise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!  Use a drive identifier for faster searching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 partitions, and you know that your destination subdirectory is on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e: before the search string (e.g. E:WP).  When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ier, JD will search *only* on that drive.  Norm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rive, then begins at C and moves upw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non-existent drive.  So, if you have three partitions,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 D, JD will search D, then C, then E (it skips 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ke a few other changers, JD will never jump to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in.  For example, if you type JD CSE while in the 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JD will look for another subdirectory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.  In other words, JD assumes that you don't want to "jump in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! Ctrl-C or Ctrl-Break now aborts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 WIN     takes you to first subdirectory encountered that begins with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 a subdir that begins with WIN, JD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matching subdirectory, and jump there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arch all available drives af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CS/     searches all drives for subdirs beginning with CS,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nu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D:UTIL  searches D drive *only* for subdirectory that matches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\       Jump to root directory of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..      Jump to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 or three about using J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quick command-line HELP available by typing JD &lt;enter&gt;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D with no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backslashes, they won't work well with JD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gument of \  (JD \).  This will take you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drive.   Also, note that JD .. will now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prior subdirectory, just like its CD ..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 handles a limit of 500 subdirectories (that's a lot - m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n't have 1/3 of that).  The routine used works "horizontally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vertically."  That is, JD searches by level instead of using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searches an entire "branch" at a time.  For most search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 It is provided AS IS.  I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go wrong, or how this program could be a "risk," but I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ss that I cannot assume liability for problem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are free to distribute JD as long as you include this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modify it in any way.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*please* let me know - 70004,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CompuServe User Id.  If you're on Internet,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4.172@compuserve.com.  JD is free, so be nice. &lt;g&gt;      -Jon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