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nFind (F.EXE) V1.05 - By Jon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Find (F.EXE) is a utility I wrote by modifying the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lled JonDir (JD.EXE).  It reports the subdirectori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files that match your search criteria.  It will op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lete files found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use.  Just type F &lt;filename&gt; after placing 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 (if you don't know what a path is, just put f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's root directory).  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F *.zip     -  Will find all files on your hard drive(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CIM.EXE   -  Will find all occurrences of cim.exe on your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*.bak -p  -  list all files with bak extension, and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each "hit" (see "Switches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Find will search and find files on multiple drives. 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first, then begins working its way up from the C dr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non-existent drive.  For example, if you begin a search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JD will first search D, then C, then E (it skips D the second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been sear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ich drive you want to search, you can inclu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C:,D:,A:, etc).  The argument D:*.zip tells JonFin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the D drive that have a zip extension.  Whe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specified, *only that drive*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witches that you can include after the filename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(or /d), will allow you to delete all files that the search find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dangerous procedure, you are prompt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witch is -p (or /p), which tells JonFind to prompt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hat it finds.  Type y to delete, q to abort the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find the next file without deleting the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p switch, any read-only (R), system (S), or hidden fil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leted when you select Y to delete. 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, notifying you that one of these attributes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you still want to delete.  If so, the file will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switch will not delete any R, S, or H files.  I think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hing to do, since files are generally "protected"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It is provided AS IS. I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roblems that may arise, such as the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files.  Be careful with the delet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freely distribute JonFind (F.EXE) as long as you include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do not modify it in any wa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quick command-line HELP available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enter&gt; (that is, don't include an argument after typing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or Ctrl-Break will abort a f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, *please* let me know at 70004,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Internet users is 70004.172@compuserve.com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Find is a free program, so be nice.  &lt;g&gt;        -Jon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