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13 Copyright (c) 1991-1992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KWS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perfor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arches for keywords within one or more text files.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screen, or sent to any output device vi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. KWS excels in searching BBS file lists, and work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with other types of text files. This flexible program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'fuzzy' searches, case, filters, pipes, lin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pause, subdirectory searches, total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from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 after the trial period, you are obliga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t registration fee of $20.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KWS with the "nag" messages removed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upon request, and half-priced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REGISTER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3 Copyright (c) 1991-1992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filename] search_string [search_string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file(s) to be searched (can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string  text string(s)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case-sensiti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[n]  fuzzy search [% simil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include hidden/syste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c    keyword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[n]  line numbers [width of 1-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n    stop after n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display non-match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pause after eac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  read from filter/p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subdirectory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display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whole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KWS ALLFILES.LST FIXED;HARD DISK;DRIVE &gt;HD.LST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lines in file ALLFILES.LST that contain either words FIX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(or both), and also contain either words DISK or DRIVE,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file HD.LST. Up to 10 search strings are allowed, with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keywords 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15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[n]  A 'fuzzy' search will be conducted; lines with word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keywords will be display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f you aren't sure of a keyword's correct spe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ity defaults to 65 percent, and can be adjus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(display almost every line) to 100 (display exact match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3 Copyright (c) 1991-1992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is needed to run K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batch file, as DOS removes semicolon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will be displayed with output. If no wid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numbers will be left-justified, with a 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number and the text; otherwise, th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ight-justified and zero-padded to the lef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n and text. If the specified width is too small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fit, the number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n    Stop searching after n match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Lines that do NOT fit the search criteria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on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The program will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your screen size, and pause accordingly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used if the output is to be redirected o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/F (filter/pip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act as a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put is taken from an input device) or as a pipe (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from another program's output). When in this mod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(pause) option will be disabled. Do not specify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Display total lines found per file. For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Only exact words will be searched for; word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, but have keywords embedded in them,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3 Copyright (c) 1991-1992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&gt;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send them to the printer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/n 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, and displays the filenames and lines onscree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a time, with total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the 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C /wc &gt;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d the lines in ALLFILES.LST that contain a lone capit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in 'learn C' or 'C-language') to the device connected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del;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of the batch files on the C: drive, includ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hidden and/or system attributes set, to see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his;that /r &lt;con &gt;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input from the CON device (the keyboard), filters o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contain words THIS or THAT, and sends the res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 device (the printer, most likely), until Ctrl-Break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, which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has 3-digit line numbers. (A search for ';' will find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heiarchy /f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the word HEIARCHY, or any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if the spelling is in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3 Copyright (c) 1991-1992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1180 or 410-995-374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