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ckage Name  :  LAST version 2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CIS Name  :  LAST2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Heading :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:  DOS 3.0+, 384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: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:  LAST is a versatile multi-drive file and text loca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ager.  It quickly locates files by date, name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.  It will take any input of drive(s),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name, and display the files it finds in chro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.  This type of display is particularly useful: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ten than not, the file you are seeking was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ied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ogram allows you to perform a wide variety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se files.  It can view, search, sort, tag, move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name, and copy files to another disk.  In just one st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ST can start up an application program and load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into it.  It also shows your disk's 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disk space usage, and a menu of your directori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vanced features, and others, require only on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line:          Versatile multi-drive file and text locator/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line:          Versatile multi-drive file and text locator/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 locate files by date, name, size o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line:          LAST v2.0 &lt;ASP&gt; - Versatile multi-drive file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cator/manager.  Quickly locate files by date,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 or text.  One-key launch, view, search, sort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, tag copy... Includes demo.  Registration: $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ST may be distributed as-is, provided that no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s are made to the program, its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ed users will receive:  (1) a diskette with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atest version of LAST and (2) update notices. 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ind a file when you don't remember its name.  All you n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's approximate date, or a portion of text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nd a file when you don't remember its drive or direct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know its name or part of its name.  Unlike most "WHERE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s, LAST will not return to the C: prompt.  Inste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perform viewing, searching, sorting, copying, etc.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Load a selected file into your word processor,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othe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Load a selected file into Microsoft Windows(tm).  Window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determine which application created the file, op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lication program, and 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Maneuver around your hard disk easily using LAST's director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Select any directory or subdirectory by typing its n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drive or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Copy the day's work to a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Find out how many files have changed since the last full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how many megabytes they occu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Use LAST as a replacement for the DOS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provides simple way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croll through the list of files using the PgUp, PgDn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, and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Perform the following actions on the highlighted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 load it into a selected application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  view it in ASCII or binary 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.  copy it to a floppy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.  rename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.  move it to a different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.  delete it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.  execute it, if its extension is EXE, COM or 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Sort the list of files by name, size, or date/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Tag files for copying, moving, or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Search the highlighted file for a specific string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option to search all files on the list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you select the string of text and the files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also choose the order in which to search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 Display the directory tree of your drive(s). 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e is a directory menu that allows you to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with one key.  You can also obta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files and bytes used in each directory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Change the File Specification while in LAST.  This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ew lis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 Split its screen.  The left side display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.  The rest of the screen shows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 Display the number of bytes available on the selecte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 Select the path of the highlighted file when you exit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th of the highlighted file becomes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stall LAST, copy all its files to a directory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search path.  You can also choose to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If you do, include that directory in the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 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mo is a short introductory tour of LAST's main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quickest way to become familiar with LAST.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mo, type DEMO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C: prompt, type LAST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will display its logo while it reads your disk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 list of files in chronological order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nt file appearing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1ST      Introduces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.EXE      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LAS        Contains configuration information used by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.LAS      The manual for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.LAS        The Help file for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F.ORM      Order form to register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.EXE        Demonstrates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.LAS         Contains sequence of events in the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.COM         PC Magazine PANDORA.COM version 2.4; used by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.BAT          Replacement for DOS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END.COM    File used by LAST when executing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 Description of LAST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.SDI        Description of LAST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  The file you ar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20.ZIP      All the above files ZIP'ped into one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