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 File Viewing and Browsing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Version 7.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June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c) Copyright  Vernon D. Buerg 1983-93. 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s a copyrighted program.  LIST is NOT public domain.  LIST may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ersonal use only subject to the restrictions set forth in the last chap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ting Started  ...................................................... 1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roduction  ..................................................... 1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ation  ..................................................... 1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 the manual  .............................................. 2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eties of LIST.COM  ............................................ 3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inition of DOS terms  .............................................. 5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Redirection  .................................................. 5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Filters  ...................................................... 5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Pipes  ........................................................ 6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 ......................................................... 7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syntax  .............................................. 7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switches  ............................................ 7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to use LIST  ...................................................... 9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ing LIST  .................................................... 9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iting LIST  ..................................................... 10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Commands  ................................................ 10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Format  ................................................... 1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tus Line Format  ............................................. 11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 Format  ............................................ 13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ing  ........................................................ 15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ing to Lines  ............................................. 16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tering  ........................................................ 17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rap Filter  .................................................... 18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i-bit Filter  .................................................. 18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tar Filter  .................................................... 18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Junk Filter  .................................................... 18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Hex Format Filter  .............................................. 19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b expansion filter  ........................................... 19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ning for text  ................................................ 20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ing and Extracting Lines  ..................................... 22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  ......................................................... 23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ing multiple files  ........................................ 24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lit Screen Display  ............................................. 25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lephone dialer  ................................................. 26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considerations  ................................................... 27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Sharing  ..................................................... 27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king DOS Commands  ............................................ 27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Saving  .................................................... 27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Selection Menu  .................................................. 28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PLUS Display  ................................................ 28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ment Keys  .................................................... 29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ing Directories  ............................................. 30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file  ........................................................ 30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 file  ........................................................ 30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file  ...................................................... 30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 file  ........................................................ 30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ke file  ...................................................... 31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file  ........................................................ 31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th changing  .................................................... 31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name  ........................................................... 31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rt filenames  ................................................... 31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ribute display/change  ......................................... 32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ents 1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9 up display  ................................................... 32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Arc  .......................................................... 33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key summary  .................................................. 34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keys  ...................................................... 34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- function keys  ................................................. 34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ter keys  ...................................................... 35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- keys  .................................................... 37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 keys  ........................................................ 3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ing LIST  ..................................................... 39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Colors  .................................................... 39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ning  .......................................................... 4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difying LIST.COM  ................................................... 41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ions of option values  ...................................... 41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Plus offsets  ............................................... 42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assigning keys  ................................................ 43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le of Routines  ............................................... 44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E - Extract ARC File Utility  ...................................... 46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CE Version 4.0g  ................................................ 46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 ..................................................... 46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 .......................................................... 46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 ...................................................... 46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CE Examples  .................................................... 47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CE Messages  .................................................... 48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V - Verbose Archive Directory Lister  ................................ 50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V - Version 1.45  ................................................ 50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 ..................................................... 50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 .......................................................... 50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ameters  ...................................................... 50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V Examples  ...................................................... 51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trictions  ......................................................... 52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 ......................................................... 53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right/License/Warranty  ........................................... 54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Contents 2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is a user supported program.  It is not public doma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use LIST and give it to your friends, but you may </w:t>
      </w:r>
    </w:p>
    <w:p>
      <w:pPr>
        <w:pStyle w:val="PreformattedText"/>
        <w:bidi w:val="0"/>
        <w:jc w:val="left"/>
        <w:rPr/>
      </w:pPr>
      <w:r>
        <w:rPr/>
        <w:t xml:space="preserve">not sell it or use it in business without obtaining a </w:t>
      </w:r>
    </w:p>
    <w:p>
      <w:pPr>
        <w:pStyle w:val="PreformattedText"/>
        <w:bidi w:val="0"/>
        <w:jc w:val="left"/>
        <w:rPr/>
      </w:pPr>
      <w:r>
        <w:rPr/>
        <w:t xml:space="preserve">license.  See the last page for information about licens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use LIST to display files on your monitor, line by line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id of scrolling, positioning and filtering comman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PLUS has many new  commands which go beyond usual  file vie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browsing.  We will  explain how LIST is  used, and then how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file management commands are u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going  into all  of the  ways in  which LIST  can be  us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files, let's look at  the three different varieties of 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that you understand the capabilities of each.  Then, we'll go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define certain terms  like: redirection, piping, and  filterin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way, you will better understand how you can use these th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L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varieties of the  LIST program on the disk that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d (or in the file  that you downloaded).  This allows 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ck the version of LIST that is right for you, and to configure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exactly the way YOU want it to b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ide which of the LIST programs you would like to use and cop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COM file to your working disk, or into a subdirectory on your  h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.  Selecting a directory that is in your PATH will allow you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LIST from anywhere on your 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 rename the  program file  to any  convenient name,  such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.COM,  READ.COM,  LST.COM  or  leave  it as LIST.COM. 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 the distribution disk into drive A and enter the comma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: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PY LIST.COM C:\L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py  the Plus  version to  the root  directory of  your C driv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naming the program to L.COM in the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1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ing the manu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rint the documentation, set your printer for six lines per inch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10 characters per inch.   Then, use the DOS PRINT  command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INT LIST.DO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lso  print out the  documentation by using  redirect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YPE LIST.DOC &gt; LPT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tter yet, use LIST to print the manual.  E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IST LIST.DO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press Ctrl-P (the Ctrl and P keys at the same time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cumentation file is marked  with | before new and  chang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.  It is marked  with a double asterisk  ** for LIST PL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featur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WAR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ST PLUS (LIST.COM) HAS THE ABILITY TO *DELETE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S FROM YOUR SYSTEM!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ELECT TO USE LIST PLUS, PLEASE READ THE SECTION ON THE FI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ON MENU FOUND LATER ON IN THIS 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eties of LIST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LISTS.COM     small ver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runs in about 30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limited to smaller files (around 600kb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excludes the Alt-X (screen saving)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excludes the Alt-G (goto DOS)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the Help screen is minim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LISTR.COM      regular ver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runs in about 80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handles files up to 16 m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excludes the Alt-V (file selection)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excludes the Alt-I (insert filename)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the Alt-W (windowing function) is minimal, i.e. you get tw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qual sized windows; there is no ability to change windo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mens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LIST.COM     PLUS ver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lus Alt-V file selection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lus file management functions like copy and dele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lus Alt-I hypertext-like file sele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lus a help screen for the file selection Alt-V fun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lus a second help screen for regular fun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plus the Ctrl-T telephone dial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LISTOS2.EXE   OS/2 v1.2 version (for registered users only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same as LIST Plus except for the follow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long file names are not support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mouse support is differ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3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Getting Started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arieties of LIST.CO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also a commercial version of LIST called LIST Enhanc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differences between LIST Plus and LIST Enhanced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the File Selection menu ha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file tagging, including tag all, untag, retag, etc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archive file extract and add/update comman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a sweep command to execute a specified program with all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agged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a hardcopy (print) command for printing files with a user progra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commands to change screen colors for all displayable ite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shell to DO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change video mod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a directory tree display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the rename command that can rename director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a command to create new director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the viewer part ha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the alt-E command presents a menu offering up to 6 video mod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ing 132x25, 132x43, 80x43, etc., if the video adap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s that text mod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viewing of EBCDIC and ASCII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handling of fixed-length record files like database files at tw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more times the usual spe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optional number (on the left side) of each reco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command line parameters to position to a given record number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end of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handling of files up to 32 mb or 500 mb in size (larger upon request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the wrap option splits the line at a word boundar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in general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allocates memory more efficiently: can run in as little as 100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ll func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supports UltraVision video utilit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options to use regular DOS input routines that take advantag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CED, DOSKEY, or other keyboard utilities; or, to use an intern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put routine which allows command line edi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a customization program that can be used to set any of the LI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or toggle, and save them to a file, or read the optio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aved in a file; the customization program can define o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r names, can define all the names of archive programs us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a 170-page spiral bound manu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a 6-panel Quick Reference card of all comman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one year of free updat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telephone, FAX, and BBS sup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Enhanced may be purchased at computer stores or ordered direc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Buerg Software.  Registered users of LIST receive a $20 discou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efinition of DOS term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Redire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utput of a  DOS command can be  "redirected" to a device 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 the  standard  output  device,  which  is  in  most cases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.  This is done simply by entering the command, followed b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&gt;" and then the name of the desired device.  For examp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type "DIR &gt; FILE.LST" you will see nothing on your scree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suddenly your  DOS prompt will  reappear.  What happened?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output" of the DIR command was "redirected" to the file, FILE.L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same manner, you  could enter the following command  and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ntents of FILE.LST to your printer, like so: "TYPE FILE.LST  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PT1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&gt;" symbol stands for  redirection of output to another  devi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oken down simply, the following command is saying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            &gt;       FILE.L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send output of this)  (TO)   (This device, which is a fil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same token, you can also redirect "input" to a DOS comman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ogram like SORT  by using the "&lt;"  symbol.  Here is an  exampl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SORT  &lt;  FILE.LST"  This  command  would  take  the  information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LST  and  "redirect"  it  into  SORT.   For more information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irection, you  may want  to consult  a DOS  manual or  other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fere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Filt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TERS are  commands, or  programs, that  read data  from an  in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ice, and  then rearranges  or "filters"  the data  before i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s the  filtered information  to an  output device.   DOS co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several "filters", one of which is SORT.  The following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sort the file in alphabetical ord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ORT &lt; FILE.L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redirecting the file,  FILE.LST through the SORT filter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rearranging the file.  Taking what you know about  redire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filters,  you  could  now  send  your  alphabetical list to y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 file  by  entering:  SORT  &lt;  FILE.LST  &gt; ALPHA.LST,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irects FILE.LST into the SORT "filter" and then redirects the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 to  the  file  ALPHA.LST.   LIST  also has some very help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filters" built  right into  it and  we'll discuss  these later  o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mply keep in mind that when  you use a "filter" it will  rearr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alter the  information into a  form that is  more presentable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ful, to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5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efinition of DOS term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Pip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pes are  quite similar,  in some  ways, to  redirection.  They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connections" between two programs or two commands or a command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ogram.   Pipes take  data that  is output  from one  program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direct it as input to a second program.  The DOS symbol for a pi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vertical bar "|".  To redirect the output from one program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to another, you simply type the first command followed by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tical bar and  then followed by  the second command.   Here is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 of pip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DIR | FIND "-88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mmand tells DOS to send the output of the DIR command,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ould normally see on the  screen, and send it through the 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ter.  FIND  would be  searching each  line for  the string "-88"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ly the files in the current directory that have a 1988 date  stam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be displayed on the screen!  You can use more than one  "pip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command.  Take this final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IR | FIND "-88" | SORT/+14 &gt; PR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"pipe" takes the  output of the DIR  command and converts it  i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for the FIND  filter.  Then, a second  "pipe" is used to 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utput from FIND as input  to the SORT filter.  As a  last step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from  SORT is  redirected to  the printer!   What would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do??   It would  take the  DIR of  the current directory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pe it through the FIND filter, looking for files created in  1988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the next pipe would SORT that information, sorting the files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(the 14th column of each line) and then send the output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.  For  more information  on PIPES,  consult a  DOS manual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referen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that you have  a basic understanding of  redirection, filter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iping, we will go on to discuss the command line of L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mmand line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synt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 line format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 [filespec...filespec] [/switches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supply  one or more  file specifications (filespecs).  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display  each file  which has  a filename  matching one 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pecs.  If you  do not supply  one, LIST will  prompt you for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pec, or present you with a file selection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 switch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?      displays LIST usage inform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B      tells LIST to use the BIOS for displaying dat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stead of using direct screen wri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D      forces display of the File Selection menu for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pecified files, e.g. *.TXT for a menu display o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ly files with an extension of T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E      tells LIST to begin displaying the files from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d of each file instead of from the beginn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      disables the mouse; both /M and /K mouse option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e clona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Q      toggles sounding of beeps; the same as Alt-Q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V      causes a verify operation to be performed af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y Copy or Move operation; the /V option default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value of the DOS VERIFY set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4      places LIST into 43 (or 50) line display mode;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is requires an EGA or VGA display adap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S      indicates viewing a piped or redirected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J      sets Junk filter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7      sets 7-bit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8      sets 8-bit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*      sets star filter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W      sets Wrap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H      sets Hex dump mo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L      sets pre-Loading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M      allows use of a mouse for moving the curs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K      disables mouse for cursor positio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7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mmand line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line switches (cont'd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Ftext  begins a text search through all of the selected fil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is case insensitiv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Ttext  searches all files immediately for the 'text' and i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se sensitive; the /Ftext and /Ttext options MUST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ast options on the command line; both cannot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d at one ti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#nnnn  begins displaying the file at record 'nnnnnn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 line switch character is normally a slash, "/", but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use whatever  character that is  defined to DOS  as th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switch character, e.g. a  dash, "-".  Depending on your  need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ould load LIST using  any of these command line  switches, su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 MYFILE.TXT /W   which would set Word Wrap 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ST MYFILE.TXT /J   which turns on the JUNK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, W, M, S and /J command line switches may be used to dis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rresponding option by adding a minus symbol to them.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,  /-W  or  /W-  will set wrap of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, D and Q switches are toggles.  That is, specifying th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verses the default, or cloned, se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rting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start  LIST,  you  type  the  command  LIST,  at the DOS promp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ed by  the name(s)  of the  files that  you want  to see.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&gt;LIST CONFIG.SYS        (displays file CONFIG.SY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:&gt;LIST *.DOC    (displays all DOC files in current directory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filename" is optional.  If  omitted, LIST PLUS will bring  up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of ALL  files and subdirectories  in the current  direct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use  the cursor keys  to highlight the  file that you  w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to work  on and press  ENTER.  Or, you  may highlight any  sub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entry and press ENTER to change to that sub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may  also  use  LIST  to  display piped or redirected files.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cussion of redirection, piping, and filtering is at the begi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is manu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isplay a redirected file, use a &lt; (less than symbol) befor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of the file that was redirected and add the /S parameter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he output of the DIR command can be written to a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d XYZ, and then LIST can be instructed to read that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 a: &gt;xy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 &lt;xyz /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e a piped file, omit the filename, but supply the /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 a: | list /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, to LIST a file within an ARC archiv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C /p arcname.arc filename.ext | list /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 or 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RCE arcname filename.ext /p | list /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e,  the  ARC   or  ARCE  program   is  invoked  to   extrac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filename.ext' file.   The /P  switch for  these programs  send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utput to the  standard output device,  and this output  is pip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.  Once the  file is  displayed on your screen,  you may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 positioning  keys to  move around  and see different part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.  There are  also commands to search for text, print, spl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, display  other  files,  change  colors,  change  the w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a is displayed, and many other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9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ing LIS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several ways  to exit LIST depending  on how you wan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to loo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10 command returns you to DOS with the DOS prompt on the bott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.  The  last page  that was  displayed by  LIST is  left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SCape key also returns you to DOS without changing the  scre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LIST PLUS, the ESCape key is also used to cancel an operation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xit file selection menu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X command  returns you to  DOS and clears  the screen.  The 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 is on the top line of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lt-X command uses the screen saving feature.  It returns you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and displays the screen that you had before LIST was ru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ing Comma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enter  commands by  pressing a  single key,  or a combin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s.  There  are often  several ways  to perform  the same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different keys.  For example, D and PgDn both perform a  scro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one page function.   This lets you pick  the keys that you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accustomed t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you  press  keys,  they  are  entered  into a keyboard buff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lding down a key can put many copies of that key into the  buff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ans that when you let up  on a key, the program can still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ing input from the keyboard buffer.  For example, by  hol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the PgDn key, LIST scrolls down one page for each time the PgD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is placed in the keyboard  buffer.  When you let up on  the ke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uffer may not yet be empty and LIST will continue to page dow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ke  LIST stop  when you  let up  on a  key, you  use the  Alt-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-ahead togg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 enhancement utilities,  such as PCED,  may also chang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y that LIST reads the keyboard.  With PCED, for example, 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SCape key at a prompt is different.  You do not see the /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normally sends when you cancel an input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with DOSKEY, 4DOS and NDOS is not specia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onitor  display is  defined in  terms of  lines and columns.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ical  monitor  can  display  25  lines  of 80 columns each. 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mpts to use the number of lines and columns for the monitor mo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use.  For  example, if the  monitor is in  132 column mode, 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s 132 characters per line.   If the monitor is set  for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n 25 lines, such as 35, 43, or 50 lines, LIST displays that 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per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 use  the  Alt-E  command  to  change EGA/VGA modes, the EG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lette,  cursor,  and  other  settings  are  set to the DOS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s.  LIST does not preserve fonts or palett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op line of the display  is called the Status line.  The  bott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is called the Command line.  The remaining lines are calle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display window, and are usually lines two through 24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tus Line Form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tatus line has two formats. The default format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LIST   lllll nnnnnnn +sss mm/dd/yy hh:mm  - filename               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LIST'     is the name of this 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lllllll'  is the line number of the first line in the primar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isplay window (under the status lin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nnnnnnn'  is the line number of the last record of the file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the last record of the file has not been read, </w:t>
      </w:r>
    </w:p>
    <w:p>
      <w:pPr>
        <w:pStyle w:val="PreformattedText"/>
        <w:bidi w:val="0"/>
        <w:jc w:val="left"/>
        <w:rPr/>
      </w:pPr>
      <w:r>
        <w:rPr/>
        <w:t xml:space="preserve">|                  or if the % (percent) command has been used,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field shows the percentage of the file that ha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een re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+sss'     if displayed, this is the Scroll amount, in multiple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of 10, corresponding to the number of columns tha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display has been shifted to the right to vie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records longer than 8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mm/dd/yy' is the file's creation date (not today's date);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dd-mm-yy' is the file's date in European form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hh:mm'    is the file's creation time (not today's tim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filename' is the name of the file you are currently view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The date  and time shown  on the top  line is NOT 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.  It is the date and time that the file was cre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11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lt-Z command to change the Command Line to this format: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LIST      70  2153  +20    09-02-89 18:12     LIST.DOC             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using the Alt-R ruler toggle, the top status line becom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 xml:space="preserve">10��������20��������30��������40��������50��������60��������70�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r, in Hex Dump (Alt-H) display mod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Offset: 00 01 02 03 04 05 06 07 08 09 0A 0B 0C 0D 0E 0F ----- DATA 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Lin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mand line has two formats.  The default format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ommand                      Keys: ^v-&gt;&lt;- PgUp PgDn F10=exit F1=Help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 optional format after using the Alt-Z toggle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ommand                       Toggles: h8kMpswTclJ  F10=exit F1=Help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command' indicates the current proces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Command '   function prompt; you are being asked to e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 command; enter the letter, or press the key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or the action to be perform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Reading '   the file data is being r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Filter  '   the file data is being formatted for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Looking '   the Scan/Find text is being searche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Scan    '   you are being asked to enter text to loc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Find    '   in the file, up to 31 characters may be ente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# lines?'   you are being asked to enter a 1 to 5 digi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number that is the amount of lines to ski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Line #? '   you are being asked to enter a 1 to 5 digi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line number to which the display is to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osition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message' may be one of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*** Text not found ***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can/Text was not found in th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   *** Top of file ***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irst line of the file is being display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   *** End-of-file ***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ast line of the file is being display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13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mand Lin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ggles: indicate status of toggles, lower case means OFF, upp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means the option is 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H'       indicates that the hex Dump display option is i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b'       the 'b' is replaced by a 7, 8, or * depend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 which of those options is in eff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K'       indicates that the Keyboard flush option is i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M'       indicates that tests for monitor retrace are not m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P'       indicates that Print is i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S'       indicates file sharing option is in u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W'       indicates that the Wrap mode is in eff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T'       indicates that TAB characters are expan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C'       toggles continuous scroll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L'       indicates that the pre-loading option is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J'       indicates that line feeds are added to lone carria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turn control characters, and backspaces are handl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ample Command Line might look like this, after looking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word that was not found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ommand *** Text not found *** Toggles: h*kMpswTclJ  F10=exit F1=Help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oll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view different parts of the file by scrolling.  That is, you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sor  positioning keys  up, down,  left and  right to mo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one  increment in  that direction.   For example,  pres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 arrow  key  to  move  the  display  one line in the file, i.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the next line in th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gDn and PgUp  cursor keys move the  display one full screen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dire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her than press the up and  down keys once for each line,  you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 continuous  scrolling.   Use  the  C  key  to toggle continuo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ing on or off.  The default is off.  When toggled on, pres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 or down arrow keys results in a moving display. 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 you  press  the  down  arrow,  the  next  line  of the fil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automatically  every second,  or so.   It is  like hol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the arrow key.  To stop the continuous scroll, press the  sp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peed of the continuous scroll can be adjusted by pressing the +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plus) or - (minus) key while  the display is moving.  The plus 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s  the  display  move  faster,  and  the minus key makes it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lower.  You can save the  speed value by using the  cloning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ee Configuring LIST, Cloning, later on in this documentation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ed is  independent of the computer speed and can be adjusted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roximately 50 lines per minute to 1000 lines per minu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mmary of scrolling comma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ight arrow - move display right 10 column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ft arrow  - move display left 10 colum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own arrow  - display next line of fi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 arrow    - display previous line of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gUp key    - display previous "page", 23 (or 41) lines bac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gDn key    - display next "page", 23 (or 41) lines ahe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 key       - turns continuous scrolling on or of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acebar    - or any key, interrupts continuous scrol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+ (plus)    - makes continuous scroll incrementally fas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(minus)   - makes continuous scroll slow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15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sitioning to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displayable line  of the file  is assigned a  line number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line is  assigned line number  1.  The highest  allowable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is 16 mill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order to  determine the last  line number of  a file, the  enti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must be  read.  For this  reason, the first  time that the  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bottom) command is issued, it will take longer to process. 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necessary if  the file has  been completely read  (see the Alt-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loading option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Wrap option is in  effect, there is one line number 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ach 80 bytes of the file's records.  Thus, the line number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represent the actual number of lines in th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the  hex  dump  option  is  in  effect, there is one lin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d for  each 16  bytes of  the file.   For example, an 80-by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will be displayed as 5 lin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position to a  specific line number by using  the Ctrl-Ho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the # key.  When Ctrl-Home  is entered, you are prompted fo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number.   Enter the  line number.   The display  will now beg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at line number at the top of the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osition  forward or  backward, you  may use  the +  (plus), or 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minus) keys.  You are prompted to  enter the number of lines to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kipped.  The display  resumes at the  line number shown  on the 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tatus) line, plus or minus the number of lines that you specifi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change  a filter option,  such as Wrap,  the line numbe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.  An attempt is made  to retain the same file  position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may be repositioned at the to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lso reposition to the last "active" line by using the Alt-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okmark command.   The last  active line  is one  displayed after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 or Find command, or marked using the  Alt-M or  Alt-B command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the line set by the Ctrl-Y bookmark command.  Up to ten book mar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may be saved by Ctrl-Y and recalled by Alt-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mary of positioning comma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HOME, or #  - Prompts for exact line number to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(plus)         - Prompts for the number of lines to ski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or positioning further ahead in th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(minus)        - Prompts for the number of lines to ski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for positioning to an earlier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Y            - Reposition to the last bookmar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Y           - Set new bookmark lin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tering is the term used to describe the process that LIST us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file data  for displaying on  a monitor.  After  data is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a file, it is  filtered.  The method of filtering  depends up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ptions in effect.   LIST is fastest with no filter options se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 typical  ASCII text file,  the filter removes  carriage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line feed characters, and expands TAB charac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files  contain different  kinds of  data, there  are sever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 to  tell LIST  how to  display the  data.  The proces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uses to make the  file data readable is called  filtering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ters in LIST ca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replace non-text and control characters with blank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expand TAB charac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display line drawing charac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change 8-bit (W*) data to readable 7-bit text **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display the hexadecimal values for each charact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  remove "junk", such as control codes and backspac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*  W* is an abbreviation for WordStar (tm) formatted fil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contain 'high-bit' characters. Using the '*' filt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kes these files easier to rea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was designed primarily to display ASCII files;  that is, 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 contain  text,  and  not  binary  or  control  codes.   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, like A-Z and 0-9,  are in the 7-bit range.  Binary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ke .COM and .EXE files, contain the full range of 8-bit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 Alt-H (hex dump display)  command is available  for vie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 above  127  (the  8-bit  range)  may  be  valid  graph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, and may  be displayed if  the '8' command  is in effec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insure that characters above  ASCII value 127 are NOT  display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'7' command to limit the display to characters in the  7-b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n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17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ap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is displayed with one logical record on each display  lin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ually 80 characters.  A logical record ends in a linefeed and 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up to 2048 characters long.   If a record  exceeds 80 characte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view the portion beyond  the 80 columns by using the  scro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command, or by using  the Wrap feature.  The Wrap  (W)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s ON or OFF the  wrapping of lines longer than  80 character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Wrap on, lines are  displayed in their entirety, 80 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 display  line.   The  scroll  left  (arrow)  and  right (arrow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s are disabled when Wrap is 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i-bit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7,  8, and  * (asterisk)  commands determine  whether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ve  ASCII-127  are  displayed.   If  the  hi-bit option is off (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), the filter strips the high order bit from each  charac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hi-bit  option is on  (8 command), all  characters, includ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aphic characters above ASCII-127, are display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r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tar  (*  or  asterisk)  command displays only ASCII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 128 (x'80'), but treats the special characters x'8A' and x'8D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line-feed  and  carriage-return  control  characters.  Any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above 127 are treated as spaces, and control codes  bel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-26 are replaced by blan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unk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Alt-J  command  toggles  the  "junk"  filter which insures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riage  returns  in  the  file  also  result in a new line.  Als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space  characters  result  in  "backing  up"  the display by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tion.   This   allows  more   readability  of   files  that 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spacing to emphasize, or over-write,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te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x Format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ex  dump option  (Alt-H) causes  the filtering  to reform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data into a DEBUG-like  display format.  The largest file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displayed in Hex is 4 million byt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attempt is made to  retain the file position when  switching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 to  hex-dump display,  but due  to filtering  changing rec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s, the hex display may begin before the current rec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b expansion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ab expansion option (Alt-T) cause LIST to insert spaces in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ine.  The default tab expansion interval is eight spaces resul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placing non-blank data in columns 1, 9, 17, 25, etc.  The Ctrl-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can be used to change the tab interval from 1 to 99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mary of filtering comma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       show all characters as-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       strip the hi-bit from each charac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   use the star filter to remove control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some special word processor charact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J   use the "junk" fil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H   use the "hex" filter to display in hex dump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T   expand TAB control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W   wrap long lines to fit on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I  define TAB interv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19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anning for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ways  to initiate a search  for text.  First i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(\ or F) command.  Use this command to search for text 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ard to the case (upper or  lower) of the letters.  Second i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 (/ or S) command.  Use  this command to search an exact  matc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is, the search is case-sensit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hird way to initiate a  search for text is with the  /F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switch.  With it, you supply  the text to search for, and 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gins the search before displaying the file, and before asking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.  The search continues  through all selected files  until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 is found, or the last file has been searched.  This search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-insensit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 text may contain  wildcard characters.  A wildcard 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ways matches. LIST uses the  question mark (?) as  this charac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arch for a question mark, an escape character  is used  to te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how  to treat  the  question  mark  character.  LIST  use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persand (&amp;) as the escape charac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search begins at  the line displayed on  the top of the 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roceeds in a forward direction until the end of file.  You 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a search that goes backwards rather than forwards by u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` (left quote) key instead of Find (\), or by using ' (right  quot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ead of Scan (/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enter the Scan search text, type a slash (/) followed by up to 3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.  The Scan  text is displayed  on the command  line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an is  case-sensitive.   That is,  lower case  Scan text will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 lower case file tex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the program is searching for the text, the bottom display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changed to say "Looking".   Pressing ANY key while the  search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progress will terminate the search and display the message  '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found' on the bottom li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 text is  found, the  line containing  it is  displayed as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-intensity line (bright color) in  the middle of the screen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 text is displayed in reverse video colors on the  highligh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.  The line where the  found text  is displayed  depends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ting of the "Find Row" (see Configuration section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play is scrolled left or right, as needed, so that the  fou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is visi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text is  NOT found, the command  line is changed to  say '***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xt not found ***', and the rest of the display remains unchang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find  the  next  occurrence  of  the  same  text, use the A)g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, or press the  F3 key.  If you  wish to continue the  sear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of the remaining files, use the Alt-A command.  To  f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evious occurrence, press the F9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anning for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a keyboard enhancement  program, such as PCED, is  installed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/down  cursor  keys  may be  used  to recall  and edit  previous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Scan/Find tex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a  shared  file  environment,  if  the  file changes while be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ed, the file position may become invalid.  Use the HOME 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insure  proper  file  synchronization,  or  use the Alt-S (sh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) command agai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 The speed of text searching depends on whether the search text is </w:t>
      </w:r>
    </w:p>
    <w:p>
      <w:pPr>
        <w:pStyle w:val="PreformattedText"/>
        <w:bidi w:val="0"/>
        <w:jc w:val="left"/>
        <w:rPr/>
      </w:pPr>
      <w:r>
        <w:rPr/>
        <w:t xml:space="preserve">|   case sensitive, or not, and upon which filters are in use. Case </w:t>
      </w:r>
    </w:p>
    <w:p>
      <w:pPr>
        <w:pStyle w:val="PreformattedText"/>
        <w:bidi w:val="0"/>
        <w:jc w:val="left"/>
        <w:rPr/>
      </w:pPr>
      <w:r>
        <w:rPr/>
        <w:t xml:space="preserve">|   sensitive search is faster than case-insensitive search. Searching </w:t>
      </w:r>
    </w:p>
    <w:p>
      <w:pPr>
        <w:pStyle w:val="PreformattedText"/>
        <w:bidi w:val="0"/>
        <w:jc w:val="left"/>
        <w:rPr/>
      </w:pPr>
      <w:r>
        <w:rPr/>
        <w:t xml:space="preserve">|   without the tabs (Alt-T) and Junk (Alt-J) filters is faster; and </w:t>
      </w:r>
    </w:p>
    <w:p>
      <w:pPr>
        <w:pStyle w:val="PreformattedText"/>
        <w:bidi w:val="0"/>
        <w:jc w:val="left"/>
        <w:rPr/>
      </w:pPr>
      <w:r>
        <w:rPr/>
        <w:t xml:space="preserve">|   searching with the 8 filter is faster than the 7 or star (*) fil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mary of scanning comma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/ or S     Scan for text with exact mat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v or '     Scan for text going backwar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\ or F     Find text with case-insensitive sear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^ or `     Find case-insensitive text going backwar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3 or A    Find next occurrence of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9         Find previous occurrence of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lt-A      Scan for next occurrence of the text, and continu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on to the next file until the text is f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21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ing and Extracting L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wo ways that lines can be extracted from a fi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with the P (print) and Alt-P (print marked) commands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o  with the Alt-D (dump data) and Alt-O comman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lines  to  be  extracted  are  either  the current lines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,  or  lines  that  you  have  marked with the Alt-M and Alt-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,  or  a line found by the Find or Scan comman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mark  lines, you  use either  the Alt-M  or Alt-B  commands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M command marks the top line on the screen, and Alt-B mark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 line on the screen.  You  can use either or both commands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 the  starting and  ending lines  (in the  range of  lines to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racted).  The marked lines are displayed in reverse vide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 have marked  a range of lines,  you use the Alt-P  (print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to print all of the marked lines.  Or, you can use the Alt-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dump  data)  command  to  write  those  lines to a file.  The Alt-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asks you for a file name.  If the file does not exist,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e is created.  If the file already exists, the extracted lin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ed (appended) to the file.  If no lines are marked, Alt-D  ei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es the current line (top line) or the highlighted line  that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 by the Find or Scan comman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you would like to have LIST filter out all of the  ju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file, and then write a  new file.  To do this, you might 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sequence of comma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st TESTDATA           ... display your TESTDATA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t-J                   ... filters out the junk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t-M                   ... marks line 1 (top lin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ND                     ... positions to end of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t-B                   ... marks the bottom lin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(last line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t-D                   ... dumps data to a fi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STDATA.NEW            ... you enter the new file nam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t-X                   ... quit and return to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have marked  a range of lines,  use of Alt-M or  Alt-B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reset the entire line range.  The first or last marked line  m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,  but  both  do  not  change.   Using  Alt-M again expand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acts the range appropriately.  If the new line for  Alt-M/Alt-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before the top mark, the top  mark is moved.  If the new line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bottom mark, the bottom mark is changed.  If the new 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within  the currently  marked range,  Alt-M moves  the top mark 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acts the range - and Alt-B moves the bottom mar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o lines are marked, but there is a "found" line on the screen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sult of a search by Scan or Find, Alt-D  and Alt-O  will 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und line to th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lt-U command to unmark lines, especially after Alt-D (dump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s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2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may be PRINTed as it is displayed, in its entirety, or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range of lines that you  mark.  If the printer is not  online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receive an error message, and nothing will be prin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 command  toggles the printer  on or off.   When first enter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 command causes the current screen to be printed.  As new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displayed, they too are printed.  For example, pressing the dow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 will display and print the next line of th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ing may be  stopped by entering  another P command.   The PrtS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may also be used, but the title and prompt lines will be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e lines of the file.  Empty lines cause a line to be  skipp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 printer.  The  capital letter  P is  displayed on the stat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 while printing if the bottom line is set to show TOGG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trl-P command prints the file in its entiret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trl-F command  sends a form  feed to the  printer.  The pri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s to the  LPT1 or  PRN device;  this can  be changed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OPT customization program supplied with registr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lt-P command prints only lines that have been mark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23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ing multiple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display more than one  file at a time.  LIST keeps  track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to 32 files at a  time.  You supply the filenames in  the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,  through  the  Alt-F  (get  new filespec) command, throug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I  (insert  filespec)  command,  and  through  the  Alt-V 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menu.  The  Alt-F command is disabled when viewing a pip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can  specify  up  to  16  filespecs  on the command line. 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pec can contain wildcards.  Thus, several files can be sele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a the command line.  For 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LIST *.DOC  *.T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display all files with an extension of DOC and TX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isplay the next file, you use the Q or Ctrl-PgDn command.   W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ast file has been displayed, you can exit LIST by using the  X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0, ESCape, or Alt-X commands, depending on how you want the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look when LIST end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isplay  the previous  file,  you use the Z or Ctrl-PgUp (contro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PgUp keys together).  The 1 command  restarts the  displaying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 with the first file.  LIST  can keep  track of up to 32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one time.  The line number for each file is remembe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lt-F asks you for a new  file name, and you may enter a  si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name, or  one that includes  wild cards.  These  new file na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added to the table of filenames that LIST keeps.  Thus, you 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Alt-F for several different filenames, and use the Ctrl-PgD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PgUp commands to move among th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lt-I command  allows you to  select a filespec  that is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you are  viewing.  You position  the cursor to  the filespec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creen,  and  press  enter  to  add  it to the list of file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lt-V command displays a list of file in the current  direct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ove the cursor  to a file that  you want to display,  and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to add that file to the l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mary of file review command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               - display next file, if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               - display previous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            - display first selected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PgUp       - display previous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trl-PgDn       - display next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            - restart displaying with first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F           - prompt for new filename or filespec to disp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I  or I     - insert a filespec that is display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-V           - select a file from the File Selection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2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lit Screen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can  display data  in one  or two  parts of  the screen 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s.   The  Alt-W  command  toggles  this  split  screen   mod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Alt-W while the screen  is split restores the display  t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gle, full sized displ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regular version, the screen is split in the middle.  The  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lf of the screen remains the same, and the bottom half becom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 of the screen where  files are scrolled.  Thus, the top  wind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s a scratch pa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LIST PLUS version, you are allowed to split the screen at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nt.  After entering Alt-W, you  are asked to position the 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spot where the screen  will be split.  By placing the  curs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olumn 1, you can adjust how  many lines will be used by the  to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bottom windows.  This would  be a vertical, or one  window ab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ther, spl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positioning the cursor to the top line with the HOME key,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use the left  and right arrow keys  to adjust how wide  each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windows is to be.   This would be a horizontal,  or side-by-si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l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display  a different file  in each window,  and move betw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m.  You use the Ctrl-V command  to switch from one window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.  You may also use the Review commands to display a  diffe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in the second window.   The Ctrl-V command has no effect unl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are  viewing two  or more  files, i.e. a different  file in ea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window uses different colors.   You can use the color 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t the colors that you  like, and then use the Alt-C  comm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th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25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How to use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lephone dia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has a simple telephone dialer function.  It allows you to po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 telephone number that is  displayed on the screen, and to 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ing commands to your modem on COM1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use the  Ctrl-T command to  start the dialer.   You positi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, with the arrow  keys, to the start  of the phone number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 enter.  The phone number  may contain any character, but 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d with a blank.  If a  highlighted line is displayed on the scr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a result of Find or Scan, the cursor is  initially placed  a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und tex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phone rings, you may pick up your telephone.  Otherwise,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press &lt;enter&gt; to return to viewing the file, &lt;spacebar&gt; to  d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umber again, or ESCape to hang up and stop dial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trl-H command hangs up the telepho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sing a communications  port other than  COM1:,  se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DIALER.PAT for  information on  changing LIST  to use  COM2: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COM port.  The COM port can also be changed with the LISTO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ALER.P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 list.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Change ctrl-D dialer to COM2 at base port address 02F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 0152 F8 0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Change the modem initialization command string (30bytes long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 0157 'ATE0M1X3DT,                   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2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DOS consideration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Sha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uses two techniques for allowing you to share files with 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es  such as programs running under multi-tasking systems,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windows, or on networ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technique is called  "file closing" and is enabled 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S commands.  This forces LIST to close the viewed file unless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s to  read from  the file.   If enough  memory is available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ire file  may be  loaded once  and thus  leave the  file fre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clusive access by other process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technique is called "file sharing".  It is a function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and requires  DOS version 3.0  or later.  LIST  opens the view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with a DENY NONE request.  This allows other processes to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rite to the  file if they do  not request exclusive use 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.  If a file  is not available to  LIST because it is  locked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process, you will receive the error message "File not found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"Access denied".  There is  no command to enable or  disable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thod of file sharing.  It is implicit with the use of DOS 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 and la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oking DOS Comma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"goto DOS" option is enabled, you may invoke DOS commands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Alt-G command.  LIST reserves about 60k of memory for  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n use.  This increases LIST's memory requirements to approximate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6k when using Alt-G.  The remaining memory is available to the 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s.  Alt-G  clears  the  screen and  invokes  the  DOS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  have finished  entering DOS  commands, use  the DOS  EX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to return to LIS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disable the "goto DOS" function, you must use DEBUG to alte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 byte  described  in  the  section  about  cloning.   With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bled, LIST requires less memory, about 66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Sav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screen saving option  is enabled, LIST saves the  contents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 display screen  when it  starts.  You  can restor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iginal screen by exiting LIST with the Alt-X comman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  saving  requires  approximately  10k  more  memory.  Thi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fficient to save  60 lines of  80 characters (EGA  8x6 mode).  Se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tion about Configuring LIST and cloning for information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abling and disabling the screen saving featur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Alt-N command toggles the screen saving feature.  Its status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displayed on the bottom Line.  The small version is the only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defaults to disabling screen sav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27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ile Selection Menu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PLUS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PLUS has several new functions that greatly enhance the  thing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you can do.  If you load the file  LIST.COM (LIST PLUS) with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specification, you would see something like th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LIST - File Selection        1 of 40      Path: C:\*.*             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^..         �            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WPW        �WPSMALL .DRS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AIN       �            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WORK       �            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ONVERT .EXE�WPWSTAR .HLP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ANDARD.PRS�WP}WP{  .TV1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P      .EXE�STORY   .DOC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P      .FIL�FINDER  .LTR�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P      .MRS�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List  Copy  Del Edit  Move  Path  Ren Sort  ViewArc  1-9    F10=Exit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the Command Line contains the following choic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, COPY, DEL, EDIT, MOVE, PATH, RENAME, VIEWARC, SORT, 1-9 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ch of these commands may be executed from within LIST PLUS and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cribed bel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 The DELETE and MOVE commands can be disabled by using the read-only </w:t>
      </w:r>
    </w:p>
    <w:p>
      <w:pPr>
        <w:pStyle w:val="PreformattedText"/>
        <w:bidi w:val="0"/>
        <w:jc w:val="left"/>
        <w:rPr/>
      </w:pPr>
      <w:r>
        <w:rPr/>
        <w:t xml:space="preserve">|   option in the LISTOPT customization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lors used in the File Menu display can be changed. The top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ttom lines are controlled by the  F7 and F8 keys;  the text col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controlled by the  F5 and  F6 keys;  and the  color of 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bar is controlled by the Alt-F7 and Alt-F8 ke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2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ile Selection Menu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PLUS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ement Ke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arrow keys to move  the cursor to a filename.  The  file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 the  cursor  is  highlighted.   The  other  cursor  and file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ion keys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Dn            - displays the next page of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Up            - displays the previous page of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ME            - positions to the first file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n the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D             - positions to the last file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on the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-HOME       - positions to the first file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trl-END        - positions to the last file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1              - displays a Help scr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10             - exits to DOS in new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Cape          - exits to DOS in the original directo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Q               - returns to viewing the last file,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returns to the File Selection men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               - exits to DOS in the NEW directory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is is the directory in which LIS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currently operating </w:t>
      </w:r>
    </w:p>
    <w:p>
      <w:pPr>
        <w:pStyle w:val="PreformattedText"/>
        <w:bidi w:val="0"/>
        <w:jc w:val="left"/>
        <w:rPr/>
      </w:pPr>
      <w:r>
        <w:rPr/>
        <w:t xml:space="preserve">|        *               - re-reads the directory to update the displ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C           - save settings (clone LIST.COM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X           - exits to DOS and displays the screen a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t was before LIST was u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Z or /      - toggles bottom line display from a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F3            command line to a statistics lin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position quickly to a give filename, press the shift key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letter of the filename at the same time. For example, to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sor to the filename LIST.COM, press shift-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Files: 59  # Used: 2367312  # Free 1616912 # F3=Menu F1=Help F10=Exit  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29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ile Selection Menu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PLUS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ing Director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subdirectories contained  in the current  directory will hav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wn arrow  next to  them.  If  you highlight  one of  these and h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you will go to that directory.  If the directory that you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is  a  subdirectory  itself, there  will be an up arrow follow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wo dots. Selecting this will take you  up.  Thus, you can easi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around your hard disk from within LIST!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With Novell, the dot-dot entries may not  be displayed.  Ref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SHOWDOTS parameter in th netware manual for more inform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nvokes LIST just as  you would from DOS. Simply  highligh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that you wish to view, enter a carriage return, and you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LIST looking  at the selected  file.  When you  are finished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escape back to the original screen, with all of its op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also open  a window and then,  using the Alt-V command, 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 file  directory  and  select  another  file to view. 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W, you can load more than two 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py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function  allows  you  to  copy  the  selected  file  to a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directory.  Highlight the file you want to copy and press  ENTE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be  prompted  for the  new  path to  which you want to cop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lected file.  Enter  the path,  press ENTER,  and the  fil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ied to the directory you indica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let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 you  to  delete  any  file  in  the current directory. 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light the file you want to delete and press D and ENTER.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be prompted  to make sure  that you want  to delete this 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Y if you do, and N if you do no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kes the EDIT program for the selected file.  If you do not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editor called  EDIT,  create a batch file called EDIT.BAT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s your editor with the parameters that you like. For 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ii %1 /pc:\pe2.pro /q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efault under MS DOS 5 and 6 is the DOS EDIT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3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ile Selection Menu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PLUS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vok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ecutes the selected file if it has an extension of .BAT, .COM,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EXE.  LIST reserves about 80k of memory and leaves the rest for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the executed program.  The I command is not  listed on  the men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wo ways to  cancel the  Invoke function  depending o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D input  option in effect.  With the  CED option  on,  press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a blank line.  Without the CED option, press ESCape to. 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D option is on, you must supply at least one space for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or the Invoke function will termina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 any  file  in  the  current  directory to any other direct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ct the file that you want to move by highlighting it and hit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.  You will then  be prompted for a  new path.  Enter the  pa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file is moved to it's new loc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th chang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allows  you to switch  to ANY other  directory o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without having to exit LIST!  Enter 'P' for Path, and typ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ull path of the directory that you would like to change to,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: C:\DNLD.  You will find yourself in the selected  directo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till within LIST.  The "\" character may also be used to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nother drive and/or 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na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 this  function  you  can  rename  any  file  in  the 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.  Highlight the  file that you  want to rename.   You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be prompted for  the new file name.   After you have entered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file name,  you will be  prompted to make  sure that you  re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rename this file.  If so, then respond with a 'Y'; if you'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  your  mind,  just  answer  with  an  'N'  and  the renam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dure will be abandon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rt filenam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ows you to sort the files in the current directory by file  nam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, date, or size.  Once you have completed the operation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find yourself back at the menu screen of LIST. The sort metho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 F (by filename), E (by extension), D (by date), S (by size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N (no sort).  You  may add a  minus sign  to the  sort metho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rt in descending,  rather than ascending,  order.  The sort o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n be clo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31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ile Selection Menu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PLUS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tribute display/chan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 command can be used to display a file's attributes 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hem. There are four types of files attributes that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. A letter is assigned to each one the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- archive flag is on (file has not change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- the file is a system file, e.g. MSDOS.SY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- the file is hidde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 - the file is read-only (can not be deleted or changed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ttribute command displays the status of the attributes in low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or upper case letters.  A lower  case letter,  like 'a' or 'r'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ans that the attribute is off.  An upper  case letter, like 'A'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R', means that the attribute is on. For example, 'H' means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hidden, and 'h' means the file is not hidd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supply one or  more of the  attribute letters.  For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lying with hs (lower case h and s)  only,  and no  other lette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s the hidden attribute to unhidden and the system attribut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-9 up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lets you set the display to anywhere from 1 to 9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s per line.   In subdirectories with  few numbers of  files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gin to see not only file name, but file size, date, tim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ributes as well.  You can customize this to suit your tastes.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-up display includes a display of the file attributes. These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- archive bit is on, the file is unchang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 - the file is hidd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 - the file is marked read-on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 - the file is a system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3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ile Selection Menu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PLUS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iewAr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function will let you  view the directory of an  archive (.ARC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.ZIP, etc.) file, or self-extracting .COM and .EXE archive files.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quires that you have the matching FV.COM program in your  path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fficient memory (about 140k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you have viewed the desired file's directory, press ESCape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 to the  file selection menu,  or use the  Alt-I (insert fil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to display a file within the archiv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rectory listing is written to a temporary file in 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and is called  FVFVFVFV.FV$.  You may  tell LIST  to pla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temporary  file elsewhere  by setting  an  environment vari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d LIST.  For example, to place all ViewArc and  Alt-I extrac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mporary files on drive D in the subdirectory called TEMP, 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SET command prior to invoking LIS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ET LIST=D:\TEM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 If the LIST DOS variable is not defined, the TEMP variable is u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view  archive directories,  the program  FV.COM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quired.  It must be located in a directory includ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your DOS PAT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display files within an ARChive file, the  pro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CE.COM is required. It must be in your DOS PATH.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ZIP files, the program PKUNZIP  must  be in your PATH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 with a .COM or .EXE extension are assumed to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lf-extracting LHARC (.LZH)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33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mmand key summary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sor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sor key    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     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ft arrow      scroll left 10 colum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ght arrow     scroll right 10 colum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arrow        up one (previous)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arrow      down one (next)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er           continue to next p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            position to end of file (bottom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ape          Exit program unconditional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ME            restart from first line (top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Up            scroll up one page, 23 lin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gDn            scroll down one page, 23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- function key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key    Fun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---------    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             Displays the HELP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3             Find NEXT occurrence of text after Scan or Fi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9             Find the PREVIOUS occurrence of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10            Exit to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changing display color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2             Change background color for Find/Scan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4             Change foreground color for Find/Scan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5             Change background color for main body of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6             Change foreground color for main body of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7             Change background color for top and bottom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8             Change foreground color for top and bottom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 Alt-F7         Change File Menu selection bar background </w:t>
      </w:r>
    </w:p>
    <w:p>
      <w:pPr>
        <w:pStyle w:val="PreformattedText"/>
        <w:bidi w:val="0"/>
        <w:jc w:val="left"/>
        <w:rPr/>
      </w:pPr>
      <w:r>
        <w:rPr/>
        <w:t xml:space="preserve">|   Alt-F8         Change File Menu selection bar foregrou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3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mmand key summary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ter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tter key commands are  mnemonic.  That is, the letter  in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y, indicates what the command do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(s)      Fun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     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          Find next occurrence of 'text' (Again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           Skip to end of file (Bottom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            Toggles Continuous scroll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            Scroll Down one p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            Find 'text' regardless of c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            Get new filename/filespec (also Alt-F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            Display the Help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            Toggles keyboard key-ahea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            Scroll LEFT 10 colum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            Toggles Monitor retrace testing to eliminate snow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            Down one (Next)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            Toggles the printing of displayed lin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            Quits current file and displays next file, if an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            Scroll Right 10 columns. command,  the  'R'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            Scan for exact text match, case depend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            Restart from first line (Top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            Scroll Up one page (23 lines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            Toggles the Wrap option for displaying long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           Terminate, clear screen and eXit to DO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            Display the previous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35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mmand key summary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ter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            Toggles the 7-bit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8            Toggles the 8-bit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           Toggles the star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+            Position a given number of lines forw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           Position a given number of lines backw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?            Displays the Help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     %            Toggles display of percent versus last line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       Scrolls down one p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text        Find any case 'text' going forw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/text        Scan exact case 'text' going forw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` or ^       Find any case 'text' going backw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 or v       Find exact case 'text' going backwa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3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mmand key summary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rol-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trl- key commands are entered  by pressing the Ctrl key a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time as you press one of the following letter key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rol key    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     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HOME       Position to a specific line by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PgDn       Display next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PgUp       Display previous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left       Reset display to column 1, i.e. scroll full lef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right      Scroll full right (to the end of the current lin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A          Scroll full lef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C          Display next page, scroll dow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D          Scroll right 10 colum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E          Display previous line, scroll up 1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F          Send a formfeed control character to the prin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H    **    Hang up the telepho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L          Toggle showing of page break separator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N          Display previous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O          Toggle laser printer normal and condensed mod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P          Print the entire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R          Display previous page, scroll u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S          Scroll left 10 colum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T    **    Dial a telephone numb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U          Display previous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V    **    Switch display window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W          Display previous line, scroll up one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Y    **    Save current line number as bookmark line for a-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trl-X          Display next line, scroll down on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37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mmand key summary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-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lt- key  commands are entered  by pressing the  Alt key a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e time as you press one of the following letter key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 letter      Func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      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A           Search for next occurrence of text, continue to nex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le until fou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B           Mark bottom line of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C           Copy options and setting to LIST.C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D           Write marked lines, or found line, to a f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E           Toggle 25 or 43/50 line display with EGA or VG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F           Enter additional filenames to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G           Goto DOS temporarily to enter DOS command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I    **     Insert a filespec from the screen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H           Toggle Hex display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J           Toggle the "junk" filt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L           Toggle preloading of fil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M           Mark the line at the top of the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N           Toggle the Alt-X screen saving featu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O           Write marked lines, or found line, to the same fil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sed by Alt-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R           Toggle the display of a ruler line on top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S           Toggle the file Sharing o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T           Toggle the TAB control character file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U           Unmark lines marked by Alt-M and Alt-B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V    **     Invoke the File Selection Menu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W           Toggle split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X           Exit  to DOS  and display  the original scre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Y           Reposition to the last "active" line (bookmark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-Z           Toggles the command line in the bottom line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ault is to display the cursor key usage.   Using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t-Z changes  the bottom  line to  show the op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switches "Toggles:"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3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nfiguring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reen Col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's lines in the viewer may be in one of three different color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the 'special' color for the top status line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bottom command l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the 'normal' color for the file's text window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  the 'bright' color for lines with Find/Scan text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for the upside-down question mark in 7-bit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a pair  of function keys assigned  to each color.  You 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 function  keys  at  any  time  to  change  the background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eground colors temporarily, or  use the Alt-C cloning  comm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the colors permanent.  Alt-C requires that the LIST.COM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be on the current drive and in the current directory unles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using DOS version 3.3 or later.  With DOS 3.3, the program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have any name and may reside in any sub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rder  is not  changed.  The  foreground color  applies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 of the charac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clone a  second set of text  colors for the second,  and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windows that you may creat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lor attributes may be changed by using these function key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main body of tex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5 - background col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6 - foreground col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top and bottom lin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7 - background col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8 - foreground col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line with Find/Scan tex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2 - background col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4 - foregrou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 have decided upon the colors, use the Alt-C key combin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change  the  LIST.COM  program  file.  This process is describ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39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nfiguring LIST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on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colors, the display retrace testing (M), the file sha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S), ruler (Alt-R), and other options may be permanently set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COM file by using the Alt-C cloning fun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cloning to  take effect, the  program should be  called LIST.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on the current drive and in the current 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 are  THREE  versions  of  the  LIST program file.  One i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 full program, which is LISTR.COM. The other, which is  cal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S.COM, is a slightly smaller file that excludes the Help scre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hird is LIST PLUS,  found as LIST.COM.  You may use any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ee  COM  files  for  cloning.   After  cloning,  you may contin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ing  the  file.   Several  of  the  command  toggles  are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clonable'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and toggles that are cloned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      =  Mono monitor, affects retrace testing. If you se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"snow" on your color monitor, turn off this o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-S  =  file(s) are shar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      =  Wrap long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/7/*  =  display all 256 values, or 7-bit, or special ca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K      =  flush Keyboard each time a command is re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-H  =  hex dump display, like the DEBUG form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-J  =  toggle "junk" filter, add LF to CR, fix backspac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-L  =  set on to force preloading (reading) of the entir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 before any lines are displayed; default is OFF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-N  =  toggles screen saving (see Alt-X) featu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-R  =  toggle columnar ruler on top lin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-T  =  toggle expansion of TAB characters (also Ctrl-I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t-V  =  number of filenames per line and sort metho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2     =  change background color for Find/Scan tex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4     =  change foreground color for Find/Scan tex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5     =  change background color for main body of displa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6     =  change foreground color for main body of displa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7     =  change background color for top and bottom lin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8     =  change foreground color for top and bottom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          Alt-F7 =  change selection bar foreground color </w:t>
      </w:r>
    </w:p>
    <w:p>
      <w:pPr>
        <w:pStyle w:val="PreformattedText"/>
        <w:bidi w:val="0"/>
        <w:jc w:val="left"/>
        <w:rPr/>
      </w:pPr>
      <w:r>
        <w:rPr/>
        <w:t xml:space="preserve">|            Alt-F8 =  change selection bar background col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Be  sure  you  have  no  other  copies  of LIST.COM which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ible (because  of an APPEND   type  of utilit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4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Modifying LIST.COM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tions of option valu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nformation is offered to those of you who wish to modify  LI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special ways.  You do not need this information to use LIST. 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ernative to cloning  is to use  DEBUG to make  permanent chang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, a special customization program called LISTOPT is availab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and licensed users.  Subtract hex 100 if  you are us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ile editor and  not DEBUG.  Here is a list of key items and thei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em           Offset  Value    Description of cont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----- ------  -----    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        0132    70      Top/bottom line col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al lines 1 and 25 colors, default is 70 (reverse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 to a technical reference guide fo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tribute values for the colors that you wan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          0134    07      Text col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ight          0136    09      Find/Scan line colo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 1 color  0138    07      Primary window text col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 2 color  0139    0F      Second window text col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ag3           013A    09      Retrace off and junk filter 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specifying the bit value, the option is enabled, e.g. to en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d and Retrace, specify a hex value of the sum, or  01+04= 05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RSJ WHK*  M = mono, retrace testing if off, x'01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R = ruler, x'02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 = shared, x'04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J = add LF to lone CR, process backspac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f on, x'08'; default is of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 = wrap mode, x'10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H = hi-bit on, x'20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K = kybd flush, x'40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* = special document filtering, x'80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ag4           013B    08      Tabs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.PAT DGV.  P = Preload file if on, x'02', default is off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A = Apxcore if on, TV/DD/DV if off, x'04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efault is for Topview/Double DOS 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 = if on (default), expand TABs, x'08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 = hex display mode if on, x'10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G = if on, Alt-G goto DOS is Disabled, x'20'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V = if on, screen save/restore is Disabl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nd 9K less memory is used/required, x'40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row        013C    0800    Position of found line on screen,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 Find/Scan command  is used,  the next  line which contai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text is highlighted using the 'bright' color, and is placed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w 9 of the screen.  You can change the row by Altering the byte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13C which is normally '08', i.e. one less than the row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 incr     013E    0A00    Left/right scroll increment, 1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oll start    0140    0000    Starting scroll offset,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 value       0142    0800    Tab interval, 8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 mask        0144    F8FF    Tab bit ma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udness        0146    C8      Beep tone 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41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Modifying LIST.COM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ocations of option valu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rate        0148    FF      Continuous scroll increment, 25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lap         0149    0000    PgUp/PgDn scroll overlap,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dcard esc    014B    26      Scan/Find wildcard ? escape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-V up        014C    0500    Alt-V display files per line,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ST Plus offse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ye-catcher     014E    'COM: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 port        0152    F803    Default for COM1, use F802 for COM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rt offset     0154    00      Default sort key offs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0 by file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8 by exten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C by datestam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10 by file siz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ag6           0156    00      Plus opt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4  suppress "Are you sure?" promp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10  send FF formfeed after ctrl-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40  /Q option, suppress beep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80  /V option, verify file copi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init      0157    'AT'    30-byte modem initialization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or name     0175    'Edit'  8-byte name of editor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dem hang-up   017E    'ATZ'   9-byte modem disconnect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mp var name   0187    LIST    4-character environment name for temp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offsets change from version to version. Look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ye-catchers to be sure of the offset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table       0473    'WHAT'  Eye catch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477    0026    Key command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s        057C    'WHERE' Eye catch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581    xxxx    Command rout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amples of using DEBUG can be found in the DIALER.PA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.PAT files. To use them, copy LIST.COM to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 and issue the DEBUG command. For examp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BUG &lt;COLOR.P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.P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---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 list.c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white on blue for top/bottom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 0132 7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red on blue for Find/Scan col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 0136 4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blue on white for text colo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 0134 1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same for window 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 0138 1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; green on white for window 2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 0139 2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4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Modifying LIST.COM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assigning ke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performs a function for every character that can be entered 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and line prompt.  There  are 128 regular characters and  131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ded characters.  The regular characters are numbered from 0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7, and  they include  the letters  A-Z, a-z,  the numbers,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 of  the usual  single characters  found on  your keyboard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ded characters represent special function keys and combin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keys, such as F1, Alt-X, Ctrl-A, and the cursor positioning key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WHAT  table  in  LIST  has  a  one  byte  entry for each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.  This byte is a number from 0 to 57 that represent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ntification of a routine that performs a func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the ESCape key has a value  of 27 (hex 1B) and its value 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WHAT table is 16 (10 hex).  Routine number 16 is  call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Done".  The "Done" routine exits to DO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the Q key has a value of 81 (51 hex) with a routine value of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5  for  the  "Close"  routine.   The  "Close"  routine end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iewing of the  current file and  tries to display  the nex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, i.e. wildcards used for the filename.  There is also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wer case letter q, so be sure to change both entri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hange the function that a command character performs, you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alue  in  the  WHAT  table  for the routine that the charac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k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to  change the ESCape  key to act  like the Q  key,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the routine  value for ESCape  from 16 (10  hex) to a  15 (0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x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find the location of the  routine value in the WHAT table, 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 the value of the  character, e.g.  ESCape is 27  (1B hex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n add that to the  location of the WHAT table (36C  hex); o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B + 36C = 387 hex.  Finally,  use DEBUG to change the byte at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(387 hex) from a 10 hex to a 0F hex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bug list.com                ; use appropriate file n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e 387 0f                     ; change ESC to routine 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w                            ; old data is 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q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43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Modifying LIST.COM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of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Key(s)               Description of function perform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 ---------            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0                        Error, undefined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   Alt-E                Toggle EGA 43-line mod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   Alt-F, G             Get new filespe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   Alt-J                Toggle Junk filt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   Alt-L                Toggle pre-Loa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   Alt-T                Toggle TABs expan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7   Alt-W                Toggle Split window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   Alt-X                Exit to DOS, restore scre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9   U/up                 Position to previous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  END, B               Position to end of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   F7                   Change top/bottom line background col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   F8                   Change top/bottom line foreground col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   Ctrl-HOME            Position to specified line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4   Alt-C                Rewrite LIST.COM with new o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   Q, Ctrl-PgDn         Quit current file, display next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6   ESC, F10             Exit to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7   N, down              Position to next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8   X                    Exit to DOS, clear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9   Alt-H                Toggle Hex display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0   8                    Leave hi-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1   \, F                 Search for text, any case match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2   F2                   Change Find/Scan background col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3   F4                  Change Find/Scan foreground col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4   Alt-M               Toggle monitor rescan te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5   K, Alt-K            Toggle keyboard flush (type ahea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6   Alt-G               Invoke DOS command (shell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7   L, left             Scroll left 10 colum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8   -                   Position back by number of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9   enter               Display next p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0   +                   Position forward by number of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1   P                   Print current screen or marked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2   F1 H ?              Display Help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3   F3, A               Search for next occurrence of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4   R right             Scroll display right 10 colum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5   Alt-R               Display ruler marks on top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6   /, S                Search for text, same c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7   F9                  Search for previous occurrence of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8   Ctrl-left           Reset scroll to column 1, full le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9   F5                  Change normal line background col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0   F6                  Change normal line foreground col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1   7                   Strip hi-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2   Alt-S               Toggle closing of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3   *                   Toggle special * fil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4   Home, T             Position to top of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5   B, up               Position back on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6   W                   Toggle display of wide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7   Alt-D               Write marked lines, or found line, to a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8   Alt-M               Mark top line of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9   Alt-U               Unmark 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0   Alt-B               Mark bottom line of displa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4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Modifying LIST.COM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able of 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Key(s)              Description of function perform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---- ---------           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1   Ctrl-pgup           Display previous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2   ^                   Like Find but initiates search backw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3   v                   Like Scan but initiates search backwa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4   Alt-N               Toggle screen saving (Alt-X)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5   C                   Toggle continuous scroll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6   Alt-Y               Bookmark, reposition to last "active"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7   Alt-O               Write marked lines to previous Alt-D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8   Ctrl-F              Sends formfeed control character to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9   Alt-A               Continues text search across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0   Ctrl-P              Print the entir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1   Alt-I               Grab a filespec from the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2   Alt-V               File selectio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3   ESCape              Exit from Alt-V file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4   Alt-Z               Toggle line 25 command line display form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5   Ctrl-V              Switch display wind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6   Ctrl-T              Grab a telephone number and dial the mod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7   Ctrl-H              Disconnect modem (hang up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8   Ctrl-I              Redefine Tab stop interv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9   Ctrl-Y              Set new bookmark line number for rec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0   1                   Restart displaying files with the first file </w:t>
      </w:r>
    </w:p>
    <w:p>
      <w:pPr>
        <w:pStyle w:val="PreformattedText"/>
        <w:bidi w:val="0"/>
        <w:jc w:val="left"/>
        <w:rPr/>
      </w:pPr>
      <w:r>
        <w:rPr/>
        <w:t xml:space="preserve">***  71   E                   ASCII or EBCDIC display mode </w:t>
      </w:r>
    </w:p>
    <w:p>
      <w:pPr>
        <w:pStyle w:val="PreformattedText"/>
        <w:bidi w:val="0"/>
        <w:jc w:val="left"/>
        <w:rPr/>
      </w:pPr>
      <w:r>
        <w:rPr/>
        <w:t xml:space="preserve">***  72   Ctrl-K              Toggle display of line numbers on each line </w:t>
      </w:r>
    </w:p>
    <w:p>
      <w:pPr>
        <w:pStyle w:val="PreformattedText"/>
        <w:bidi w:val="0"/>
        <w:jc w:val="left"/>
        <w:rPr/>
      </w:pPr>
      <w:r>
        <w:rPr/>
        <w:t xml:space="preserve">***  73   Ctrl-B              Set record size for fixed length rec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4   Ctrl-right          Scroll full r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5   O                   Toggle date format, US or Europe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6   Alt-Q               Toggle quiet mode </w:t>
      </w:r>
    </w:p>
    <w:p>
      <w:pPr>
        <w:pStyle w:val="PreformattedText"/>
        <w:bidi w:val="0"/>
        <w:jc w:val="left"/>
        <w:rPr/>
      </w:pPr>
      <w:r>
        <w:rPr/>
        <w:t xml:space="preserve">***  77   Shift-F5            Change line number foreground </w:t>
      </w:r>
    </w:p>
    <w:p>
      <w:pPr>
        <w:pStyle w:val="PreformattedText"/>
        <w:bidi w:val="0"/>
        <w:jc w:val="left"/>
        <w:rPr/>
      </w:pPr>
      <w:r>
        <w:rPr/>
        <w:t xml:space="preserve">***  78   Shift-F6            Change line number background </w:t>
      </w:r>
    </w:p>
    <w:p>
      <w:pPr>
        <w:pStyle w:val="PreformattedText"/>
        <w:bidi w:val="0"/>
        <w:jc w:val="left"/>
        <w:rPr/>
      </w:pPr>
      <w:r>
        <w:rPr/>
        <w:t xml:space="preserve">***  79   Ctrl-O              Toggle normal and condensed laser printer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  %                   Toggle percent read and last line number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1   Ctrl-L              Toggle display of page breaks with form fe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** indicates that the function is available in LIST Enhanced on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45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RCE - Extract ARC File Utility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E Version 4.0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ARCE to extract files from an ARC archiv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rogram name may be either ARCE or ARC-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CE  [d:][path]filename.ext  [filespecs...] [d:outpath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[/R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[/Q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[/P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[/T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[/5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[/Gpassword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met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rive and path names are optional.  If omitted, the 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and path name is u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name must be  supplied.  The extension defaults  to ARC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files matching the supplied filename are processed.  The AR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name may contain the * and ? wildcard charact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no  filespecs  are   supplied,  all  files  are   extract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, only those ARC members  which match one of the  up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6 filespecs are extrac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tracted files  may be placed  on another drive,  and/or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other subdirectory by following the optional filespecs wit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designator and/or path na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the  file  being  extracted  already  exists,  you are as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ther or not you want to over-write it.  You may use the |  /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tion to bypass this prompt.  Use a Y followed by the |  retur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 to over-write the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/Q option to suppress alarm sounds, beeps, and bel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the  /P  option  to  write  the  extracted files to the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ndard output  file.  With  /P, you  may pipe  or redirec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.  An initial line feed  is added to the beginning 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/T option to test the archive's integrity. No file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extrac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file was encrypted, use the /G option to supply the 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word as was used to create the file, e.g. /GSECRE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/5 option to stop ARCE from creating the subdirector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files created with the ARC /Z subdirectory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4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RCE - Extract ARC File Utility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E Examp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Extract all file from TEST.ARC onto the current driv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CE TE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Extract only file with  an extension of .ASM from the archiv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URCE.ARC on drive B and in subdirectory SAV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CE B:\SAVE\SOURCE *.AS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Extract  all  files  from  all  ARC files in the subdirector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lled TEST on drive C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CE C:\TEST\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Extract  all  files  from  PROGA.ARC  and  place the files 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ubdirectory OLD on drive B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CE PROGA.ARC B:\OL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Extract all files with an extension of .COM and .EXE from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chive PROGS.ARC in directory NEW\WORK on drive B, and pla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 them  in  subdirectory  SAVE\TEST  on  drive  A; replac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isting fi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CE B:\NEW\WORK\PROGS *.COM *.EXE A:\SAVE\TEST /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Extract  the  file  READ.ME  from  the  archive GIZMO.ARC an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splay it on the console instead of writing it to a fil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CE GIZMO READ.ME /P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Same as above, except  pass the extracted READ.ME file to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ST file viewer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CE GIZMO READ.ME /P | LIST /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47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RCE - Extract ARC File Utility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E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filename - premature EOF reading 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is  missing  from  the  archive  file.   The  program 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filename - unable to set file datestamp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 datestamp is set to the current date and time,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archive member is proces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filename - WARNING: file CRC does not match!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tracted member  is left on  the output disk,  and the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 member is processed.   The file is probably  invalid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left on the disk for your examin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Invalid filespec(s)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lespec syntax is incorrect.  The filename part may b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to  eight  characters,  and  may  include the ? or * wildc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.  The extension may be none to three characters,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 include  wildcards.   There  is  a  maximum of 16 filespec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wed.  The program terminat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filename - file already exists. Overwrite it? (y/N) 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mber being extracted already  exists.  If you are us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 path  utility,  the  file  may  not  actually  be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directory be used for output.   Respond with the letter Y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ver-write the existing  file, or respond  with the letter  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ip this member and continue to the nex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Abort: Stack overflow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mber  being extracted  has invalid  data.  The  progra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filename - invalid decode tree count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member  being extracted  has invalid  data.  The  program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filename - new archive format 7 not yet supported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7 is a special file compression method used internally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A,  the  authors  of  ARC.  Processing continues with the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 me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4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ARCE - Extract ARC File Utility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E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Unable to open archive &gt; arcname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pecified  ARC   archive  file  was   not  found,  or   w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accessible.  The program terminat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CREATE failed &gt; filename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was insufficient directory  space, or a failure  acc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utput disk.  The program terminat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Invalid archive format!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rchive file data is invalid.  The program terminat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Incorrect DOS version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  2.0  or  later  of  PC  DOS  must be used. 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Not enough memory.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minimum  of 112k  bytes of  memory is  required.  The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I/O error reading from arcname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incorrectable error occurred attempting to read data from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hive file.  The program terminat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I/O error writing or disk full &gt; filename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was not  enough disk space  to write the  complete arch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ber.   The  partially  extracted  file  is  scratched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terminat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No matching file(s) found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archive files were  found that matched the  supplied filen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ations.  The program terminat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'filename - ERROR: invalid file codes'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error was detected while attempting to decode a crunch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Either some data bytes are invalid, there are extr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, or there are bytes missing. The archive is invali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49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V - Verbose Archive Directory Lister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V - Version 1.4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urpose of FV is to display the names and attributes of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ained within archive files.  Archive files may hav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tensions of ARC, ARJ, ZIP, PAK, DWC, LZH, ZOO, LBR.  FV can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 most self-extracting COM and EXE files created by arch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ti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 Plus executes FV in response to the ViewArc command. The out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FV which is normally displayed is written to a temporary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ed FVFVFVFV.FV$ in the LIST or TEMP directory. If the ViewAr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fails, check to be sure that there is plenty of free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ce on the LIST or TEMP drive (see SET LIST), or on the curr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m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V   [d:][path]filespec[.ext] [filespecs ... filespecs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/p] [/b] [/w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/r] [/c] [/x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[&gt;outfile]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arame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no operands are entered, a display of the program's comm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at is display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rive and path are optional.  The filespec may conta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dcard characters * and ?.  All archive files matching th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ation are process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e filespec extension is omitted, all known archive extens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check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'filespecs' operand limits the display to filenames with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chives which match this file specification.  There may be up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ght 'filespecs'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/p parameter to pause the display when the screen fil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/b parameter to suppress the d:\path information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/w parameter to display member names only in a 5-up displ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/c parameter to display archive and file comments for ZI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/r redate option changes the archive file date to be the lat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e of the files within the arch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/x option converts a self-extracting (.EXE) file to a new arch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with the proper extension and format in the current direct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ate format for LU .LBR files varies.  The format used by FV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heres to the LU86 stand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5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FV - Verbose Archive Directory Lister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V Examp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Display the directory of the TEST.ARC file, in the curren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V TE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Display the directories of all archive files, but redirec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information to the file FV.DIR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V * &gt;FV.DIR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Print the directory of the file NUBIES.LZH in directory RTE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 drive A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V A:\RTEST\NUBIES.LZH &gt;LPT1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Display the entries of all .ZIP archive files which hav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xtension .DOC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V *.ZIP *.DO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Change the date of all archive files to be that of the lates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ile within the archiv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V * /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51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strictions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LIST.COM  program requires about  64K  of memory.   If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 is available,  it is used  to store more  of the file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ory.  At least 80K is required  to use the DOS shell, and  9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is required if the screen saving option (on by default)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line number is currently limited to 16 mill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file size is limited to 16 million bytes for ASCII fil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4 million bytes for hex-dump files.  Versions for lar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are available to licensed and registered us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review limit is 32 files for the regular and Plus version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ookmark limit is 10 entri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PC DOS Version 2.0 or  later is required.  DOS version 3.0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is required for file shar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An OS/2 v1.2 version is available to licensed and registered us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Hardware compatibility is required at the BIOS level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ANSI.SYS is NOT requir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qView, TopView, Double  DOS, PCED, and IBM are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yrighted, trademarked, and all tha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5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are using LIST and find it of value, your gift in any  amou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$20 suggested)  will be  greatly appreciated.   Please make  chec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yable in U.S. dollars to  Vernon D. Buerg.  Canadian and  non-U.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require excessive bank charg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gistered version of LIST Plus is $37 plus appropriate postage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.g. $3 in the U.S.  You may also register via CompuServe in the SWRE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um by ordering ID 417. You will be sent a disk with the latest version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ing the LISTOPT customization program, notification of updat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 printed manual. The OS/2 version is available only to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licensed us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ommercial (retail) program LIST Enhanced is $99 plus shipp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NOT be copied or distributed.  See the file PROGRAMS for detai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bove products may be ordered by sending check, money or credit c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with the "Mailer" included with this file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uerg Softw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9 White Oak Circl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etaluma, CA  9495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you may order with a credit card by phone at (707) 778-1811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 am to 7 pm Pacific time, Monday through Frida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use by  corporations and other  institutions, please contact  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a licensing  arrangement.  More information  is supplied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LICENSE. Customizing and other special licensing are avail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on request.  Purchase orders  and invoicing are accept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 53    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Copyright/License/Warranty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document  and  the  program  files  LIST.COM,  LISTS.COM,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R.COM  ("the  software")  are  copyrighted  by  the author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right owner hereby licenses you to use the software given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triction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the program shall  be supplied in its  original, unmodifi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, which includes this documentation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for-profit use without a license is prohibited;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the program may not be  included - or bundled - with  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oods or services.  Exceptions may be granted upon  writt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quest on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 no  fee  is  charged;  an  exception is  granted to not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fit user's groups, which are permitted to charge a sm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ee (not  to exceed  $5) for  materials, handling, postag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general overhead.   No other organization  is permit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charge  any  amount  for  distribution of copies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  or  documentation,  or  to  include copies of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ftware or documentation with sales of their own product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no warranty  of any kind.  The  copyright owner may not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ld liable  for any  damages, including  any lost  profits or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idental or consequential damages  arising out of or  inabilit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the software.  By using the software, you agree to thi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oftware and documentation 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right (C) 1983-1993 b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ernon D. Buer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39 White Oak Circ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etaluma, CA  9495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:   (707) 778-8944    VOR 24-hour bulletin boar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or -  (707) 778-8841    MB  24-hour bulletin boar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ice:  (707) 778-1811    10am to 5pm Pacific tim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X:    (707) 778-8728    For orders on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puserve: 70007,1212    Go IBMSY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Online registration: GO SWREG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 xml:space="preserve">specify ID 4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ST  User's Guide                                                    Page  5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ndex-1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,command line,star filter .. 7,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4,command line,43/50 line mod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7,command line,7-bit option . 7,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8,command line,8-bit option 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,command line,use BIOS ..... 7,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,command line,file menu ...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E,command line,end of file .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text,command line,find text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,command line,hex option ..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J,command line,junk filter .. 7,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,command line,disable mouse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,command line,preload option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,command line,quiet mode ... 7, 30, 42, 4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,command line,piping option  7, 9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text,command line,scan text 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,command line,verify mode .. 7,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,command line,wrap option .. 7, 8,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A,find text again ........ 20, 21, 38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B,mark bottom line ....... 16, 22, 38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,clone new LIST.COM ..... 25, 29, 38, 39, 40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D,Write marked lines ..... 22, 38, 44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E,toggle 25/43 lines ..... 4, 11, 38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,enter new filename ..... 24, 35, 38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G,go to DOS .............. 3, 27, 38, 41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H,toggle hex display ..... 12, 17, 19, 38, 40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I,insert filename ........ 3, 24, 33, 38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J,toggle junk filter ..... 18, 19, 21, 22, 38, 40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K,toggle key ahead ....... 10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,toggle file preloading . 16, 38, 40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M,mark top line .......... 16, 22, 38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N,toggle screen saving ... 27, 38, 40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O,write marked lines ..... 22, 38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P,print marked lines ..... 22,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Q,toggle quiet mode ...... 7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,toggle ruler display ... 12, 38, 40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,toggle file sharing .... 21, 27, 38, 40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T,toggle TAB expansion ... 19, 21, 38, 40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U,unmark lines ........... 22, 38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V,Change Directories ..... 3, 24, 30, 38, 40, 42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W,freeze top window ...... 3, 19, 25, 30, 38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X,exit to DOS ............ 3, 10, 22, 24, 27, 29, 38, 40, 43, 44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Y,reposition to last line  16, 38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Z,Toggle command line .... 12, 13, 29, 38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E,Archive extract utility . 9, 33, 46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,files ................ 4, 32, 33, 46, 47, 48, 49, 50,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 display/change .....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okmark,recall position ..... 16, 37, 38, 45,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board,support .......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ing Directories .........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ning ...................... 15, 27, 39, 40,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.PAT,DEBUG script .......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....................... 4, 9, 20, 25, 28, 39, 40, 41,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yntax ..........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,option switches . 4, 6, 7, 8, 11, 12, 13, 14, 24, 28, 29,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9, 43,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 User's Guide                                                 Index-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ing LIST ............. 15,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ous,scrolling ......... 14, 15, 35, 42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file ....................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A,Full left scroll ...... 37,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C,Next page .............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D,Scroll right .......... 26,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,Previous line .........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,Send printer formfeed . 23, 37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OME,Position to a line . 16, 29, 37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,Hang up phone ......... 26, 37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I,Define TAB interval ... 19, 40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eft,Position to column 1 37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,Pagebreak separators .. 37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N,Next file .............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O,Output mode ........... 37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gDn,Show next file ..... 24, 37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gUp,Show previous file . 24, 37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,Print entire file ..... 2, 23, 37, 42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ight,Scroll full right . 37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,Previous page .........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S,Scroll left ...........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T,Dial telephone ........ 3, 26, 37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U,Previous file .........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V,Switch windows ........ 25, 37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W,Previous line .........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X,Next line ............. 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Y,Set bookmark .......... 16, 37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,changing options ....... 19, 27, 40, 41, 42, 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file ..................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.................. 46,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ER.PAT,DEBUG script ...... 26,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Filters .................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ipes ....................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Redirection .............. 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file .................... 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ing Commands ..........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,DOS .............. 21, 33,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 to DOS .................. 34, 35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- function keys ............. 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,Exit to DOS .............. 10, 24, 29, 34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,Display Help .............. 29, 34, 43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,Find background color ..... 34, 39, 40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,Find next ................. 20, 21, 29, 34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,Find foreground color ..... 34, 39, 40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,Text background color ..... 28, 34, 39, 40, 44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,Text foreground color ..... 28, 34, 39, 40, 44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,Status background color ... 28, 34, 39, 40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,Status foreground color ... 26, 28, 34, 39, 40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,Find previous ............. 20, 21, 34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Sharing ................. 27, 38, 40,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ing .................... 1, 6, 9, 17, 19,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,text .................... 6, 13, 16, 20, 21, 22, 26, 31, 34, 35, 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9, 40, 41, 42, 43, 44, 45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....................... 46, 48, 49,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V,archive directory viewer .. 33, 50,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Index-3                                                LIST  User's Guide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dump,display mode ........ 7, 12, 14, 17, 19,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-bit,filter usage .......... 18, 19, 41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.................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e file ..................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king DOS Commands ........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nk,filter usage ............ 7, 8, 17, 18, 19, 21, 22, 38, 40, 41, 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,information .......... 53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Enhanced ................ 4, 45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file .................... 30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Plus offsets ............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OPT,customization program  23, 26, 28, 41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,cursor control ......... 3,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file ....................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ment Keys ................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S/2,special version ......... 3, 52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................... 46,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changing ................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ped,files .................. 7, 9,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ping ....................... 1, 6,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the manual .........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,files or lines ......... 2, 4, 9, 14, 22, 23, 37, 44, 45, 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irection .................. 1, 2, 5, 6, 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ame 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,for text ................ 13, 16, 20, 21, 22, 26, 34, 35, 36, 39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1, 42, 44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saving,option ......... 3, 10, 27, 38, 40, 45,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ing .................... 15, 35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,to DOS ................. 4, 44, 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filenames ...............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,filter usage ............ 7, 17, 18, 19, 21, 28,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Line Format ...........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,command line ........ 7, 8,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,control character ........ 14, 17, 19, 38, 40, 41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Arc ...................... 33,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ning,regarding LIST PLUS ..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ap,filter .................. 4, 7, 8, 14, 16, 18, 19, 35, 40,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