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IS for DOS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John McNam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's Plac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9) 891-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Standard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of the C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0+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izing in UNIX an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a "C" programmer for either UNIX or DOS and haven't vis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's Place BBS, you have missed something special.  Give us a call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released as FREEWARE.  Which means its free to distrib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one you want.  However it is copyrighted and can not be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, renamed, dissasembled or in anyway reverse-engine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whereis &lt;filename&gt;  [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 are ok, and the option "-" will pause after 23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    whereis 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search every drive and every directory on your sys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ilename that ends in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    mac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search every drive and every directory on your sys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ilename that begins with mac has anything after it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ention of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    whereis macwin?.zi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search every drive and every directory on your sys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ilename that has the first 6 letters "macwin" , the seve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can be anything, no eigth letter and have an exten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zip      By using the "-" it will show 23 "finds" on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e a hundred "whereis" type programs out there.  Some do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make your bed.  I like one that is small, fast and simp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is program will take any combination of DOS wildcards and recur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every drive and directory for your targeted file(s)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pause automatically after every 23 "hits" if you want.  But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its FAST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er 2.0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Network compatible, Lantastic, Novell, 3Comm 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IS.EX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John W. McNam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