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version 6.1           Ron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615 Sherid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ovis, NM 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a (obviously) directory listing program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3 columns.  Filenames, extensions, sizes (or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), and the file attributes will be shown.  Files are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sion:  COM light green, BAT light red, &lt;DIR&gt; light magen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hidden files are displayed in RED.  The file attribut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A - Archive, R - Read-Only, S - System, H - Hidden, D 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supports a maximum of 400 files in a singl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0 files are present, they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&gt; ND            shows all files in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&gt; ND A:         shows all files in current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&gt; ND \SYS\      shows all files in SYS sub-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&gt; ND \DOS\*.EXE shows all .EXE files in DOS sub-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:\&gt; ND /E         shows all .EXE files in curren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:\&gt; ND /D         shows all sub-directories in current dir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:\DOS\SYS&gt; ND ..\ shows all files in C:\DOS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files in a sub-directory, it is not necessary to add th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line (see examples 3 and 7 above), but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iling backslash to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&gt; Added *.* when specifying a sub-directory ( ND \SYS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pecifying a drive other than the default, the root dire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hown.  Changed to show the current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volume labe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n empty sub-directory, no files were shown 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given.  The message `Parent/Grandparent directories only.'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e method was changed to increase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program flagged Directories, files with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ere sometimes displayed as a directory ( &lt;DIR&gt; 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directory other than the current one (C:\&gt; ND \SYS\*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tributes were not shown.  Thi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&gt; Video out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&gt; Video out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&gt; Video out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&gt; When in a sub-directory and no files existed, ND displayed `Pa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parent Directories Only'.  This has been changed to show the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standards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is now sorted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&gt; When attempting to display files by a designated extension (i.e., *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(s) matching the descriptor were hidden, no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a sub-directory and attempting to display only one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C:\DOS&gt; ND *.COM), the program reported the root directory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C:\*.COM for the stated example in the line abov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w correctly report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on the D drive, and the current directory on the C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for example), the command ND C:*.SYS would be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*.*.  The program now correctly reports the design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vert the command to a *.*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s, ND.COM would print strange characters for the volume lab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 undue amount of time in determining the legality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due to a filtering process (loop) and would sometimes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output a NULL pointer.  The illegal character fil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, as has the erroneous pointer.  Volume label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00% accurate. (Note that some commercial disks have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characters deemed `illegal' by DOS. 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New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a .ZIP extension are now displayed in yellow,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in brown, and .C files are displayed in whi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nges from previous vers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&gt; Changed sorting algorithm.  The method now employed is 20 to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at used by version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&gt; New Directory now displays the total bytes for the fil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&gt; Added routines to increas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&gt; Added a routine to remove the cursor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&gt; Completely restructured the sorting algorithm for faste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&gt; Added support for different displays.  Before, if an EGA displa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line mode, or VGA in 43 or 50 line mode, the pause still ac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in 25 line mode.  Support has been added for all display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y are standard or not.  So, if you have a 3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t, the pause will recognize it.  However,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olumn display is not supported.  This suppor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S MODE utility.  Compatibility with othe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product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&gt; Again, wrung out the code to make it a little more efficient (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file extensions are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        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               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               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        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/TXT        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R&gt;              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PP/ASM/BAS/PAS  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/ARC/LZH/ZOO/ARJ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         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         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ox characters to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(finally) why that ND ..\ would not work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&gt; During the troubleshooting process of the ND ..\ problem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to 6.0, the support for 43/50 line modes was lef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.  Add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use of command line switches for current d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D [drive:][path][filename.ext]  or  ND [/switch]  or  ND [-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witch character can be used (/ or -). 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show all BAT files in current dir (same as ND 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show all COM files in current dir (same as ND 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show all sub-directories in current dir (no pri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show all EXE files in current dir (same as ND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show all program source files in current 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, ASM, CPP, BAS, PAS   (no pri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show all SYS files in current dir (same as ND *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show all text files in current 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, DOC                (no pri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show all executable files in current 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, COM, EXE           (no pri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show all archived files in current 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, ARC, ARJ, LZH, ZOO (no pri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release, drive and/or path specification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short-cu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bserves any problems with New Directory's operation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the above address.  Also, you can leave a message for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com BBS, Clovis, NM, (505)784-3157 (USR HST 14.4k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