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or Download, EMail via CompuServe or Postal Mail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           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like about Q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would like to see added to Q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 After 06/05/92    &lt;&lt;       &gt;&gt;    Before 06/05/92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Wilson                     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2 Fordham Drive #101          1427 Valley Lake Dr.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dale Heights, Il 60139       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708-752-4303                BBS: 708-882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