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0-1991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Abatte &amp; Mark Galla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stands for SiZer. It is used primarily for determi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s and disk storage requirements. Additionally,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ility to recursively search subdirectories and sca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s. This capability allows SZ to function as a f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er as well, thus giving you two utilities 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ed as a file sizing utility, SZ will show the siz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found matching the user-supplied file specification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storage requirements needed for both hard disk sto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oppy disk storage. In addition, SZ will display the count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matched as well as a drive usage summary indicating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and free space remaining. When used with the "-E" switch, 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stimate the number of floppy disks of a user-specifie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ill be required to store all files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think you will find this utility very useful inde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tructure is very simple.  You can call up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by issuing -?, or /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is quite simple, not unlike the DOS "DIR" comma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 relative paths and handle multiple directories and/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 in one inv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sic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[-options] [drive:][\path\]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options] may be strung together UNIX style as '-rpe2v'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 in any order, either upper case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options] must be preceded by either a '-' or a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En  Estimate number of floppy disks needed to stor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of type "n". The E parameter MUST b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ed by a digit representing the floppy type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- for 1.2 Meg, 5.25" High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- for 360 K, 5.25" DSD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- for 1.44 Meg, 3.5" High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- for 720 K, 3.5" DSD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P  Pauses output each screenful. Useful mainly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bose (v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  Recurse subdirectories for matching files.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ing to copy a subdirectory, or when used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  Suppress the display of the directories whe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re found. This will just give a summary of cou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s. If the verbose (v) switch is also suppli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rid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V  Verbose listing of all matching files. This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ing of all files found matching th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cularly useful for getting a file listing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irected to the printer, or to disk. If redir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, it is recommended that the pause (p) switch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?  Display a brief help screen showing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Cont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usage:   SZ -vre3 \foo d:\stuff\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verbosely list all files in the directory \F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ing any subdirectories below \FOO,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drive. It would then scan D:\STUFF recursive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*.BAT files and report an estimate of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to store all files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ntered "SZ -rv \" a listing of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 each of the directories and subdirect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drive, along with the resulting totals per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n the disk will be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ed to scan across all drives A, B, and 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te a listing of all files located on those drives,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"SZ -rv A: B: C: &gt; SZ.LOG" would gath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on drives A, B, and C, including any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nd, and redirect the output to a disk file called SZ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her than explain at length, it is best to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witches for the result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ither of the authors of this program will be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liabilities resulting from the use of this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assumes full responsibility for any damag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urred. All reasonable efforts have been made to i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grity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copyrighted shareware and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ould like to distribute this program on a Sharewa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ale you must contact the authors of thi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not be used in a business or government without a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reement from the authors.  For an end user the program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for 30 days, and if you are still using it then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is a fully functional program, it is not cripplewar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features left out of the trial version, and there are no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or other items intended to induce user registration.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ilosophy is that the usefulness of the program is induc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. By registering the program, you are helping to e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d refinement and enhancemen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was originally written using Turbo C (tm), version 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equent revisions were compiled under Turbo C++ (tm)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ently, Borland C++ (tm) &amp; Turbo Assembler 2.5 (tm). These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vernment or Business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siness Name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resentive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 ______________________   State __________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vidu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 ______________________   State __________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Registration DOES NOT include automatic mail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If you would like to receive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on a disk, please include $5.00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s of shipping and handling, and specify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oppy disk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disks are supplied in DSDD format,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-1/2" disks will be formatted as 720k and 5-1/4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formatted as 36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size needed (check one):  (   ) 3 1/2"      (   ) 5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pping &amp; Handling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Only: $10.00 per copy.    Number of copies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Amount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erald Enterpris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1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vingston, NJ 07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make all checks or money orders payable jointly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llagher and John Ab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E-Mail can be left on Exec-PC for John Abatte an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llagher.   Enjoy the program, and if you use i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