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 Space M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0 S. Gar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eleste, TX  7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1:  You're a network administrator.  One morning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, you discover that one of your users has eaten all but 5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n the system volume!  Quick, which user is the culpr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:  You're installing that new Windows applica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fifteen meg of disk.  You have six.</w:t>
        <w:tab/>
        <w:t>Quick,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zap and free up enough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3:  You're about to do a backup, and would li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on your disk to compare to your backup copy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happen. Quick, how do you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 MAP, it's easy!  Space Map is the utilit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imple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big is that application, with all its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I clean off my disk to free up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</w:t>
        <w:tab/>
        <w:t>Where'd all my disk go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?  Because no utility I use could do this!  I ow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, PC Tools 7.1 and several other general purpo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..NONE of them could tell me how much space was in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 and all of its child directories!  Eve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shareware offerings couldn't do this simple chore (althoug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hear from anyone who knows of a product that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Space Map is being distributed as fre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Space Map on as many computers as you like,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You may give copies away to friends, customer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or anyone else.  If you are a shareware distribu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Space Map in your collection, so long as your disk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than $5.00 each, and you make it clear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buying the physical diskette, an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, however, sell the Space Map program itself.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, and any other files which may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Map archive file are copyrighted material (c) 1991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</w:t>
        <w:tab/>
        <w:t>Permission to copy is granted so long as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While I have taken every reasonable preca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Map is safe and effective when used as directed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of software and hardware in common use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actual or consequential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r computer or the data stored in it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ictly at your own risk.  By running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ssent to this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- Version 1.0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isual display has been cleaned up significantly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hows information in columns with an attractive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orting - Sort each directory level by file/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, or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now include file/directory size, date, tim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directories, and attribute information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SI.SYS loaded, you can have the display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en ba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have the program pause after each screen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- Version 2.0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UG FIX - The column divider lines would be built in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"include" options were enabled.  Thanks to eagle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spotter Bruce Lum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utput can now be formatted for printers which do *not*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ate field can display the date of the latest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instead of the date of the sub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Total Files" and "Total Subdirs" fields still show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f all files and subdirectories in al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s the directory is exited, but now show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and subdirectories in the immedi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summary is printed at the end, indicating the total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the fre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(or disk, if you obtained the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)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COM    The Space 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DOC    The documentation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Last minute notes, releas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  <w:tab/>
        <w:t>Copy the SM.COM file to some directory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not sure what a PATH is, ask someone).  On my compu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TIL directory that includes all of my one-progra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IST and PKZIP).</w:t>
        <w:tab/>
        <w:t>The syntax of the command to invoke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[path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to the SM command are optional.</w:t>
        <w:tab/>
        <w:t>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it will always descend through EVERY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.  As it goes, it will add up the sizes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.  As it backs out of each directory, it can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zes of all files in the directories it's foun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used to tell Space Map how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Dnn - Display nn levels of directory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limit the amount of informatio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ap.</w:t>
        <w:tab/>
        <w:t>SM can generate a tremendous amount of informati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inconsequential.  By using this option only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files, if specified) no more than nn levels abov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specified will be displayed (althoug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scanned).  /D1 means that only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mmediately below the specified path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0 means to print only one summary line and no detai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I[s|l|a|t|d|f|n] -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I option to tell Space Map what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bout each file or directory which is display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charac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isplay the DOS size of the file, or of the total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Display the amount of storage allocated to the file, 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Show the attributes (hidden, system, read-only, an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a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Display the last modification time of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splay the last modification date of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Display the number of files contain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Display the number of subdirectories contain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X[s|l|a|t|d|f|n] - Ex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posite side of the /I option.  It causes Spac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 specified information colum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F - Display files as well a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ap normally just summarizes the totals in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ncounters.  /F causes Space Map to display ever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S[+|-] [s|a|d|n] - So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display in ascending or descending order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Note that each subdirectory level is seperately sorted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ption can override the basic order imposed by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mposed by DOS.  You can sort o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OS File size, or the total DOS size of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llocated file size, or the total allocated space giv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Creation/last modification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File or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ort order by specifying '+' to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der (the default), or '-' to sort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C[+|-] - Control ANSI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Space Map displays its information in a monochro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redirection to a disk file or printer. 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using /C+) causes Space Map to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group of three lines, causing a "green bar paper"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ANSI.SYS must be loaded for this function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and if the output is redirected, the ANSI esc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the redir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L - Display lat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playing a directory entry with "Time" and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enabled, Space Map by default shows the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tself.  This flag causes Space Map to fi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file (or subdirectory) within the sub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and to list that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G - Format display for 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ap uses IBM line drawing characters to create th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you see.  Many printers (earlier Epson models, particul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roperly print these characters.  Use this switc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ap to use more generic characters (like "-", "+", "=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|") to form the line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can be obtained by typing SM/H or SM/?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the following summa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Map</w:t>
        <w:tab/>
        <w:tab/>
        <w:t xml:space="preserve"> Version 2.1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(c) 1991,1992 Ben Smith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:  SM [directory-spec] [options]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Valid options: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F - display (F)iles in each directory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I[s|l|a|t|d|f|n] - (I)nclude file information: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s - file (S)ize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l - a(L)located size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a - (A)ttributes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t - creation/modification (T)ime 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d - creation/modification (D)ate 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f - count of (F)iles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n - cou(N)t of directories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X[s|l|a|t|d|f|n] - e(X)clude file information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Ss|a|d|n[+|-] - Sort report: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s - sort on accumulated file (S)ize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a - sort on accumulated (A)llocation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d - sort on creation/modification (D)ate/tim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n - sort on file (N)ame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+ - Perform ascending sort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 - - Perform descending sort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C[+|-] - Enable/disable ANSI color display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Dnn - Display only nn levels of directory depth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L - Replace directory date and time with the dat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>time of the (L)atest file in the directory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G - Format output for (G)eneric (non IBM) printer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P - Pause for key after each display page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/? or /H - Display this help text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:  SM, run without options, will provid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embl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1</w:t>
        <w:tab/>
        <w:t>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</w:t>
        <w:tab/>
        <w:tab/>
        <w:t xml:space="preserve">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  525,424 �   794,6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</w:t>
        <w:tab/>
        <w:t xml:space="preserve">       �    89,061 �</w:t>
        <w:tab/>
        <w:t>98,3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NEW </w:t>
        <w:tab/>
        <w:t xml:space="preserve">       �     1,353 �</w:t>
        <w:tab/>
        <w:t xml:space="preserve"> 8,1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767,171 �   778,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</w:t>
        <w:tab/>
        <w:t xml:space="preserve">       �   156,713 �   172,0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923,884 �   950,2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1,539,722 � 1,851,3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283,968 bytes free of 376,307,712 bytes availabl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tree display gives the complet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being mapped.  The columns "Size" and "Alloc"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OS-reported size and the space which DOS allocates to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information on the difference between DOS-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allocated size, see Technical Inform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 (pertaining to the ARCHIVE subdirectory)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elonging to the files immediately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te that after the OVERVIEW directory, tw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MPTY and the NONEMPTY directories) appear, and the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gain -- this time, reporting the cumulativ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LL files in all chil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/EXCLUD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wish, include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display.  For instance, you could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ime and date in the above display by typing SM/I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1</w:t>
        <w:tab/>
        <w:t>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</w:t>
        <w:tab/>
        <w:tab/>
        <w:t xml:space="preserve">       �   Size    �   Alloc   �   Date   �  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  525,541 �   794,624 � 91/12/16 � 16:02: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</w:t>
        <w:tab/>
        <w:t xml:space="preserve">       �    89,061 �</w:t>
        <w:tab/>
        <w:t>98,304 � 91/12/27 � 10:05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 91/12/18 � 17:43: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</w:t>
        <w:tab/>
        <w:t xml:space="preserve">       �</w:t>
        <w:tab/>
        <w:t xml:space="preserve"> 0 �</w:t>
        <w:tab/>
        <w:t xml:space="preserve">     0 � 91/12/19 � 15:45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 91/12/18 � 17:43: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NEW </w:t>
        <w:tab/>
        <w:t xml:space="preserve">       �     1,353 �</w:t>
        <w:tab/>
        <w:t xml:space="preserve"> 8,192 � 92/01/09 � 15:12:3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767,171 �   778,240 � 91/12/18 � 13:58: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</w:t>
        <w:tab/>
        <w:t xml:space="preserve">       �</w:t>
        <w:tab/>
        <w:t xml:space="preserve"> 0 �</w:t>
        <w:tab/>
        <w:t xml:space="preserve">     0 � 91/12/18 � 17:43: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</w:t>
        <w:tab/>
        <w:t xml:space="preserve">       �   156,713 �   172,032 � 91/12/19 � 13:10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923,884 �   950,272 � 91/12/18 � 13:58: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1,539,839 � 1,851,392 � 91/12/16 � 16:02: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283,968 bytes free of 376,307,712 bytes availabl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don't need the allocated siz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can type SM/XL (meaning Space Map/eXclude aLloc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1</w:t>
        <w:tab/>
        <w:t>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</w:t>
        <w:tab/>
        <w:tab/>
        <w:t xml:space="preserve">       �   Siz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  525,8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</w:t>
        <w:tab/>
        <w:t xml:space="preserve">       �    89,06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</w:t>
        <w:tab/>
        <w:t xml:space="preserve">       �</w:t>
        <w:tab/>
        <w:t xml:space="preserve">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NEW </w:t>
        <w:tab/>
        <w:t xml:space="preserve">       �     1,3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767,1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</w:t>
        <w:tab/>
        <w:t xml:space="preserve">       �</w:t>
        <w:tab/>
        <w:t xml:space="preserve">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</w:t>
        <w:tab/>
        <w:t xml:space="preserve">       �   156,7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923,8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1,540,1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283,968 bytes free of 376,307,712 bytes availabl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and /X options can be included in the SMAP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Options specified on the command line overrid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variable.  See below, The Environment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nformation on individual files by including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 to see information on the files i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'd type SM OVERVIEW /F, and se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1</w:t>
        <w:tab/>
        <w:t>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</w:t>
        <w:tab/>
        <w:tab/>
        <w:t xml:space="preserve">     �</w:t>
        <w:tab/>
        <w:t>Size   �  All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\OVERVIEW   � 767,171 � 778,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testbed.exe      � 703,648 � 704,5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uzz.bat</w:t>
        <w:tab/>
        <w:t xml:space="preserve">     �</w:t>
        <w:tab/>
        <w:t xml:space="preserve">   248 �   8,1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.exe     �</w:t>
        <w:tab/>
        <w:t>63,275 �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�</w:t>
        <w:tab/>
        <w:t xml:space="preserve">     0 �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ONEMPTY</w:t>
        <w:tab/>
        <w:t xml:space="preserve">     � 156,713 � 172,0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testbed.exe    �</w:t>
        <w:tab/>
        <w:t>63,275 �  65,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tctsr.asm      �</w:t>
        <w:tab/>
        <w:t>26,803 �  32,7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sm.asm</w:t>
        <w:tab/>
        <w:t xml:space="preserve">     �</w:t>
        <w:tab/>
        <w:t>66,635 �  73,7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ONEMPTY</w:t>
        <w:tab/>
        <w:t xml:space="preserve">     � 156,713 � 172,0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\OVERVIEW   � 923,884 � 950,2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283,968 bytes free of 376,307,712 bytes availabl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ile names are displayed in lower case, wh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restrict the depth to which Space Map will "dig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Of course, SM will always keep track of eve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ut you may not want to actually see all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rict the depth that SM will display by using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yping SM /D1 in this directory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1</w:t>
        <w:tab/>
        <w:t>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</w:t>
        <w:tab/>
        <w:tab/>
        <w:t xml:space="preserve">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  525,584 �   794,6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</w:t>
        <w:tab/>
        <w:t xml:space="preserve">       �    89,061 �</w:t>
        <w:tab/>
        <w:t>98,3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NEW </w:t>
        <w:tab/>
        <w:t xml:space="preserve">       �     1,353 �</w:t>
        <w:tab/>
        <w:t xml:space="preserve"> 8,1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923,884 �   950,2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1,539,882 � 1,851,3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283,968 bytes free of 376,307,712 bytes availabl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version 2.1 provides sorting options.  Normally th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how directories in the order DOS presents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files, all files will be display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When you sort, all directories OF A GIVEN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exactly in the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our test directory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1</w:t>
        <w:tab/>
        <w:t>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</w:t>
        <w:tab/>
        <w:tab/>
        <w:t xml:space="preserve">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  525,424 �   794,6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</w:t>
        <w:tab/>
        <w:t xml:space="preserve">       �    89,061 �</w:t>
        <w:tab/>
        <w:t>98,3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NEW </w:t>
        <w:tab/>
        <w:t xml:space="preserve">       �     1,353 �</w:t>
        <w:tab/>
        <w:t xml:space="preserve"> 8,1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767,171 �   778,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</w:t>
        <w:tab/>
        <w:t xml:space="preserve">       �   156,713 �   172,0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923,884 �   950,2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1,539,722 � 1,851,3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283,968 bytes free of 376,307,712 bytes availabl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'll sort it by size by typing SM /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1</w:t>
        <w:tab/>
        <w:t>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</w:t>
        <w:tab/>
        <w:tab/>
        <w:t xml:space="preserve">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  525,954 �   794,6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NEW </w:t>
        <w:tab/>
        <w:t xml:space="preserve">       �     1,353 �</w:t>
        <w:tab/>
        <w:t xml:space="preserve"> 8,1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</w:t>
        <w:tab/>
        <w:t xml:space="preserve">       �    89,061 �</w:t>
        <w:tab/>
        <w:t>98,3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767,171 �   778,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</w:t>
        <w:tab/>
        <w:t xml:space="preserve">       �   156,713 �   172,0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923,884 �   950,2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1,540,252 � 1,851,3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283,968 bytes free of 376,307,712 bytes availabl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directories of TEMP, EMPTY is the smallest with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es next, then ARCHIVE, and finally, OVERVIEW is the large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00K.  To invert the sort order, just include a minus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pecification:  SM /SS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1</w:t>
        <w:tab/>
        <w:t>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e</w:t>
        <w:tab/>
        <w:tab/>
        <w:t xml:space="preserve">       �   Size    �   All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  525,954 �   794,6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767,171 �   778,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NEMPTY</w:t>
        <w:tab/>
        <w:t xml:space="preserve">       �   156,713 �   172,0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OVERVIEW</w:t>
        <w:tab/>
        <w:t xml:space="preserve">       �   923,884 �   950,2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RCHIVE</w:t>
        <w:tab/>
        <w:t xml:space="preserve">       �    89,061 �</w:t>
        <w:tab/>
        <w:t>98,3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NEW </w:t>
        <w:tab/>
        <w:t xml:space="preserve">       �     1,353 �</w:t>
        <w:tab/>
        <w:t xml:space="preserve"> 8,1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NOTRL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EMPTY</w:t>
        <w:tab/>
        <w:t xml:space="preserve">       �</w:t>
        <w:tab/>
        <w:t xml:space="preserve"> 0 �</w:t>
        <w:tab/>
        <w:t xml:space="preserve">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TEMP</w:t>
        <w:tab/>
        <w:t xml:space="preserve">       � 1,540,252 � 1,851,3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283,968 bytes free of 376,307,712 bytes availabl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on size (S), allocated size (A), time and date (D)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N).  Only one sort option can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pace Map presents its information in gloriou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  <w:tab/>
        <w:t>This is so that the information can be redirected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with ease.  However, if you have ANSI.SYS (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/commercial replacements) installed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not-very-impressive color display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mulates green-bar paper by printing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, and the next three lines in black-on-cy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readability considerably, to my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color display, add the /C+ option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on as a default in the environment, you may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for redirection, for example) by typing /C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SM does NOT check to see if ANSI is insta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n ANSI-embedded report to a file or to a printer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magine why you'd want to do such a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don't properly handle the IBM line draw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introduced with the first IBM PC.  To mak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inters more attractive and readable, a new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  <w:tab/>
        <w:t>To use generic graphics characters, add the /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 2.1</w:t>
        <w:tab/>
        <w:t>Copyright (c) 1991,1992 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ee</w:t>
        <w:tab/>
        <w:tab/>
        <w:t xml:space="preserve">       |   Size    |   Allo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+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:\TEMP</w:t>
        <w:tab/>
        <w:t xml:space="preserve">       |   485,088 |   753,6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ARCHIVE</w:t>
        <w:tab/>
        <w:t xml:space="preserve">       |    89,061 |</w:t>
        <w:tab/>
        <w:t>98,3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EMPTY</w:t>
        <w:tab/>
        <w:t xml:space="preserve">       |</w:t>
        <w:tab/>
        <w:t xml:space="preserve"> 0 |</w:t>
        <w:tab/>
        <w:t xml:space="preserve">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-NOTRLY</w:t>
        <w:tab/>
        <w:t xml:space="preserve">       |</w:t>
        <w:tab/>
        <w:t xml:space="preserve"> 0 |</w:t>
        <w:tab/>
        <w:t xml:space="preserve">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EMPTY</w:t>
        <w:tab/>
        <w:t xml:space="preserve">       |</w:t>
        <w:tab/>
        <w:t xml:space="preserve"> 0 |</w:t>
        <w:tab/>
        <w:t xml:space="preserve">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-NEW </w:t>
        <w:tab/>
        <w:t xml:space="preserve">       |     1,353 |</w:t>
        <w:tab/>
        <w:t xml:space="preserve"> 8,1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OVERVIEW</w:t>
        <w:tab/>
        <w:t xml:space="preserve">       |   767,171 |   778,2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-EMPTY</w:t>
        <w:tab/>
        <w:t xml:space="preserve">       |</w:t>
        <w:tab/>
        <w:t xml:space="preserve"> 0 |</w:t>
        <w:tab/>
        <w:t xml:space="preserve">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-NONEMPTY</w:t>
        <w:tab/>
        <w:t xml:space="preserve">       |   156,713 |   172,03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OVERVIEW</w:t>
        <w:tab/>
        <w:t xml:space="preserve">       |   923,884 |   950,27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:\TEMP</w:t>
        <w:tab/>
        <w:t xml:space="preserve">       | 1,499,386 | 1,810,43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,316,736 bytes free of 376,307,712 bytes available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BETWEEN DISPLAY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pace Map to pause between display p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the DOS MORE command.  Just include /P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SM will try to determine the number of r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ly interprets special EGA and VGA mod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s provided by Personics' ULTRAVI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, if you use Space Map extensively, that you'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options:  You may turn on the color display through /C+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decide to list the number of files through the /I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se on semi-permanently, you can set the SM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options you wish to enable.  To turn on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MAP=/C+/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pace Map as a default would display in color and display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long with the size and allocated size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s given on the command line override op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Also note that three options (/P - Pause, /F -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file path) cannot be overridden, and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environment variabl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PORTED SIZE vs. ALLOCATED SIZE:  When DOS report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reports ONLY those bytes which are actually in use.  Bu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for a block of storage, DOS may actually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orage than it asked for!  Here's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generally consists of one or more platters, which ar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disks on which ferric oxide has been coated.  Each p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(generally) two heads, one on the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is divided into circular tracks, and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arc-shaped sectors which contain (generally)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tracks have to be divided into sectors becaus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head can't actually turn on and off instantly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hange, say, byte 2,345 on a track, you'd probably wip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undred bytes on each side of the one you were trying to chan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the disk manufacturers make you read an entir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 to the sector in memory, and the write the entir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Each sector is surrounded by an "inter-record gap"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place to turn on and off the current to the write hea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these gaps is not inconsequential; in fact, it ma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o fifteen percent of the disk. Consequently, it's goo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s large as possible (that way, less good disk surfac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inter-record g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sector becomes the smallest uni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ress!  A typical disk has 512 bytes per s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have a one-byte file, it is stored on a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tor, with the other 511 bytes unused!  Worse, DO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eight physical disk sectors as the smallest allocatab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called a cluster), which means that that one-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stes 4,095 bytes!  And some disk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even larger clust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"Allocated" number tells you how much DOS h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  The difference between that number and the "Size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uch disk space the file system is "wasting"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the file system itself.</w:t>
        <w:tab/>
        <w:t>Unfortunately,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bout this...it's a problem built into the file syste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problem in all its glory, look a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Windows icons...each 766 byte icon gets allocated 4,096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ON DISK:  The Space Map program now report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available on the disk to store programs and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ee (unused) bytes.  You may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ytes and the number of bytes in use (which Space Map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) don't add up to the total number of bytes on the disk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tal Bytes on Disk" number is the 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number of clusters on the disk.  But the "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esn't include two types of clusters:  Clusters marked as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usters which are used as subdirectories.</w:t>
        <w:tab/>
        <w:t>To illustrat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ypical CHKDSK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lume BENS_DISK_1 created 02-13-1992 12:11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76307712 bytes total disk space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81920 bytes in 2 hidden files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2695168 bytes in 325 directories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317652992 bytes in 10253 user files 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5877632 bytes available on disk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8192 bytes in each allocation unit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>45936 total allocation units on disk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6821 available allocation units on d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655360 total bytes memory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536576 bytes free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pace Map would not account for the near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which are allocated to directories!  If there we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Space Map would miss tho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:  This program uses only DOS calls to sen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Consequently, the output of the program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OS device, including a file, a printer, or a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sending the information to a printer is a good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record of what's on your disk.  To direct the 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printer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ALLS:  This program uses Interrupt 21H Function 6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and Path Name String," to determine the drive and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quested.  This is an undocumented DOS call which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Version 3.0 and has been present in every DOS version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work with the OS/2 compatibility box, and is e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, according to reports (I haven't tested this).  I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with firsthand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EGA BIOS call (INT 10H Function 1130H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in the display.  On CGA and monochrom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default to 25 lines.  Again, if you experienc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IMITATIONS:  Version 1 of this program used no storag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gment.  The current version may use as much of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am as is made available to it by the .COM loader. 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load a representation of the tree structure for s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and directory to be displayed requires 48 bytes of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; consequently, a machine with 600K free memory cou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9,600 entries before running out of memory. 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memory, the program will alert you to the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When this happens, you should re-run Space Map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files (for instance, deleting the /F option, or using /D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earch dep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:  The program traverses the entire 80MB disk on an 28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fifteen seconds.  It scans a 200MB drive on a 386/33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:  Space Map works very nicely on a network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have in a way you don't expect.  First, if you're using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ave drives MAP ROOTed to a server subdirectory, Spa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rough that.</w:t>
        <w:tab/>
        <w:t>For example, if you have a file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1, a volume mounted on that server named SYS, and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 named \USER\BOB mapped to drive G:, and you ask Spac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 G's contents, the top line will re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"\\SERVER1\SYS\USER\BOB".  This is because Space 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"True Name" function, and this is the true name to D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.</w:t>
        <w:tab/>
        <w:t>Space Map has been tested extensively only o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but should work on any network sup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e author wishes to acknowledg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for their contribution to the continuing ev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en K. Small, who encouraged the extensive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 to Versio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lph Gilbert, for suggesting further refinements 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Lum, for submitting the previously mentioned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  If you need to communicate with the author, h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S. Gar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ste, TX  7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0143,2023, but I only check mail about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FORMATION:  Version 1 of this program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acro Assembler version 6.0 over a couple of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91.  Version 2 took a little longer -- a couple of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2. It is coded in 100% assembly languag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xtensively on two different computers:</w:t>
        <w:tab/>
        <w:t>A Northgate 386/3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0MB hard drive connected to a Novell NetWare 2.15C server via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aseT media; and an AMT-286 8MHz AT clone.  Both machines ru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:  Currently, no further enhancements of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.  However, if you think of something I've left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f this scope, drop me a line.  I can't promise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ny suggestion (the program IS free, after all)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and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:  Source code can be made available on a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asis.</w:t>
        <w:tab/>
        <w:t>Contact me by mail or CompuServe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a source code license would depend greatly on th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de is to be put, but I'm very reasona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