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date: May 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COM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s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82b6 zz    [zz is hexadecimal code fo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: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, 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d1] [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1] is first drive to report on  - defaul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2] is last drive to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-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 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H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s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2 ww    [ww is hexadecimal code for heade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4 xx    [xx is text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6 yy    [yy is "space used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8 zz    [zz is "space left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let me know from which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contribution will not entitle you t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automatically receiving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 will try to answer written questions (try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or to my CIS ID - 70574,3457).  Future upgrades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from which you obtained this version. IF YOU HAVE PAI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- THANKS, AND YOU ARE NOT 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prompted with 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