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nderFind v3.01 - The Ultimate File 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sh Reznick - Copyright 1992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Welcome to the fourth public release of ThunderFind!  Thunder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ely powerful file finder with many features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ther program.  Its user interface is also far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utility.  Some features include file locate,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mpted options to delete or move certain files, sca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hard disks (C:-Z:), output found file lists /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file, or printer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ThunderFind is very simple to use, and its own menu environ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ven easier.  There are no command line switches to reme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everything in the program is arrow-key selectable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nsists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s - This is the command to initiate the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files that you are looking for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you have selected the Filesearch Spe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else you wish to use (delete/move togg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search Specs - This command allows you to enter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you are looking for. (examples: 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files.*, t*.*, se*.exe, file.tx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enter the filespec i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run the program (ie: "TFIND *.BAK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earch spec must be enter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, or by us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elect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Move Toggle - This command will allow you to set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underFind should ask you if you wish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, or Move the file.  If you select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time ThunderFind finds a file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 up with the Keep,Delete,and Mov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 The Delete/Move toggle 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ype Select - This command allows you to selec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you want the found file list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select either Screen, Disk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 - This command just exits ThunderFind and puts you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commands you need to know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very self-explanatory.  There are no extr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Also, I suggest that you put ThunderFin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you can do a ThunderFind from within any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program even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underFind is user-supported shareware.  If you like Thunder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.  The registry fee is a very reasonabl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$10, you will recieve a registered &amp; personal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available version of ThunderFind without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screens, plus a disk full of other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like this.  To register your copy, simply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 ThunderFind v3.01 Registry Order For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(Circle One):  5.25"   3.5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recieve your copy of ThunderFind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ther shareware programs have you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vailable, your CompuServe ID [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: __$10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uantit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ipping: ___$1.5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bove Order Form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ck, made out to Josh Reznick (the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, suggestions, complaints, idea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eel free to write, or leave a message on CompuServe to ID [70563,4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to all the users who have registered this program so f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lots of positive feedback on it as well.  Also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in suggestions for the program, I've been listening and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s many as I could in this version! 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