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Giuseppe Ma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Oland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045 Quartu S.E.  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THESEUS version 1.00, December 1992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0039 (70) 81 31 69  (Mon-Fri, 5pm-22pm Europ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MC8923@McLink.It 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m - dd -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HESEUS, last release, registered full 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@  $25.00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taly Lire 3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   Europe: $5;  Other countries: $1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taly Lire 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hareware copy of THESEUS 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