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news on These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hanges, additions and clarific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ppear in  the previous  version of  Theseus manua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this file prior  to using Theseus, and s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w templat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dified exi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: The reverse director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: Th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canning  of  self  extracting  compress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: The ARJ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N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            Comp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Numeric (0-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erators:    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To check the fil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The ComprCRC identifier requir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   compressed   archives.    If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  search   option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,  THESEUS reports  an err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mpOnly  modifier is not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rCRC  returns a  FALSE valu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  CRC  is  usually 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decimal format. You ca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 hexadecimal format  using bra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ZIP CY CRC = [h 36a23e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            E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erators:    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To check  for a substring 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EndName  works like  NameCont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or  a substring at 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Name  ignores  the  case  siz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EndName = 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R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OL.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RO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OLA.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               Rever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R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It  inverts the way of the 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Let's suppose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+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+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+-----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+-------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+------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 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US PATH = \BC\CLASSLIB NAME=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ill process \BC\CLAS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  subdirectories    (EXAMPLES,  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, declaring ReverseDir, THE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 process   \BC\CLASSLIB 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estors (BC,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 that no  recursion is 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ubdirectory wh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Dir  change the  behavior o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THEXCLUDE. When you exclu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US will  exclude the given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 descendants.  Using  Reverse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is  that it's excluded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and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US RVD PX=\bc PATH=\bc\classlib\examples name=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US   will   process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\EXAMPLES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                   (no: 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                     (no: 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US RVD PATH = \BC name=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         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           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US PATH = \BC name=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         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\EXAMPLES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\LIB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CLASSLIB\INCLUDE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SOURCES 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C\DEMOS             (yes: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 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It  displays  a  short  descrip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identifier or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You may insert many  valu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ation  of Help, 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 order to obtain 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identifier purpose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THESEUS.BIN  data 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irectory, or 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n the  same directory where THE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 quick reference  car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HESEUS.QRC has  been mad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command.  See the QrefCard.T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help=name help=size help=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US help=fcf;fcb;dcf;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               Arj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It  excludes the ARJ names from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The same as ZIP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JN=k*.ARJ JX=kr.* size GT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               Ar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It sets the ARJ names to b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The same as ZIP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JN=k*.ARJ size GT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:               Arj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:       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It enables THESEUS to search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pressed with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        The same as ZIP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THESEUS ARJ names=*.t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template 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R  = Compressed fil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ied exi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Compressed mask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$SZ $CZ $RA $DA $TI $AT $Z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$SZ $CZ $RA $DA $TI $CR $Z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utput compressed template will b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,###,### ###,###,### ###% www mm/dd/yyyy hh:mmt --CRC-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34,567     345,678  72% Thu 11/05/1992 09:34p 2c5fe3b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 diagnostic has been enhanced.  When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if it's  matter of  wrong use  of a  keyword,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at keywo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ription  includes the purpose of  the keyword,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the HELP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 into compressed, self extracting  archives (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) has  been improved. In  order to make  it faster, THES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canning a .EXE file, checks  for the existence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ZH marker, using the  BegSearch feature. Now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tained into a self extracting archive is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aster than 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my computer, (a 386 20Mhz with 4 MB RAM, 1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[200 Mb with Stacker], 900Kb of Disk cache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 EXE files, with 26 Mb of disk space occup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US CY ZN=*.exe na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correctly  2 self extracting  files and takes  1'14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.02 version, while takes 10'37" with the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us now accepts large number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 a number longer than 2  digits between br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 be interpreted as a  number, instead of a 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feature  is useful  only if 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xadecimal  number,  because  you  can  insert 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out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[h 3c 3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h1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h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nual  has  been  rewritten,  in  order 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