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laboratore d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.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Giuseppe Maxia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for italian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riservata agli utenti di lingua ital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 il frutto di un lungo lavoro di ricerca, i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ultati sono stati esposti  quest'autunno in un seminario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ntica nella programmazione OOP  all'Universit degli stud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li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US   un  diverso tipo  di cercatore  di files:  un'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bile   dall'utente   e   (nella   versione   registr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bile  in  modo  da  assumere   la  veste  voluta.  N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 un trovatore, ma anche un esecutore intelligen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ive  semplici o  complesse. THESEUS  capisce un  lingu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e con cui si possono definire le condizioni di ricerca 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ioni da svolg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interessato  a contattare studiosi di  informatica che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rontato  o intendono  affrontare problemi  di linguaggio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zione con gli elabora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e,   gi  pronta, una  versione in  italian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r disponibil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lo per gli utenti registrati. Ovvero, 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esse  registrare  il  programma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scegliere  se  aver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registrata in italiano o in inglese. (N.B.: il man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ile solo in inglese. Chi  sceglie la versione in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er  una tabellina  di conversione  dei comandi dall'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taliano, e  la traduzione di  tutti gli script  di esemp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,  la  versione  1.02  ha  la  capacit  di  genera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per  ogni comando del programma,  consentendo, s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opperire alla traduzione, almeno  di integrare la lettu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e in inglese con un'assistenza durante l'esecu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traduzione  in  italiano  del  manuale  per  il momento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cio  presente,  per  le  aziende  che distribuiscono progra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che  non  autorizzo  la  traduzione  del  manua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o in nessun'altra lingua,  e che la somma richiesta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imborso spese per la distribuzione  del programma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e alle L. 10000 (diecimi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per chi capisce poco l'ingl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non  un programma grat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' un programma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esta formula significa che l'uten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liberament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 per valutarlo,  e che  dopo un  adeguato period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tazione  (due settimane),  se vuole  continuare a  usa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 registrarsi. L'importo per la registrazione  di L. 3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. 7000 per le sp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per gli hac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 che esistono solo  nella versione registrata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 INCLUSE  nel  programma  shareware.  Quindi  evitate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orzi per cercare di ricavare  una versione diversa da qu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avete fra le m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u S.E. (CA), 26-Dic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useppe Max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