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.EXE by M.Gar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 OVERVIEW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RAV.EXE is deceptively useful for such a sm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eform the same command in every subdirectory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ree.  This command is specified when you call TR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it, copy TRAV.EXE into a relatively small directory (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at has some subdirectories)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 DIR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nswer 'Y' when TRAV asks you whether to go ahea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(this query is done as a precaution for good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ist the EXE files from your current directory, and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ubdirectories within this directory, it will procede thru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s, too, listing EXE's as it goes.  Now you know why I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a small subdirectory first.  If you are in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 would have listed every fil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imple terms, just typing 'TRAV ' before a command will exec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thin every directory from the current one 'down'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as the directory tree.  Keep in mind that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starts from wherever you are.  If you are in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mean all the files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 CAUTION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 in itself is harmless, but you could make some dangerous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careful.  Have you every typed 'DEL *.*' by mist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don't do this with TRAV, cause it won't stop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!  Consider yourself warned.  Don't be scared off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TRAV checks for 'DEL *.*' as a special condition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l the files on your subdir tree, you'll have to find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DEL with another wildcard combinat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 will always prompt you before it goes ahead with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ay attention to this prompt before you press 'Y'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doubts (listen to Nancy), just say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 cannot tell if you have typed control-C (^C) or control-brea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unning another program.  If you have a lot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your current directory, you may want to think twi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commands that will tie up your computer for a long ti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RAV CHKDSK *.*'.  To escape from this you will end up having to hit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eparate subdir in the tree, or... just reach for CT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end up having to break out of a TRAV command, you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other directory.  TRAV will not have a chance to return you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 EXAMPLES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 DIR</w:t>
        <w:tab/>
        <w:tab/>
        <w:t>(lists all files in this directory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send multiple option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 DIR /W *.EXE</w:t>
        <w:tab/>
        <w:t>(lists just EXE files in 'wide'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&lt;BE CAREFUL&gt; !!!  This can be dangerous if you are care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 DEL *.TXT</w:t>
        <w:tab/>
        <w:tab/>
        <w:t>(! This will erase all TXT files in the tr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sometimes you may want to do this but just to make sure, TR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command and asks for confirmation.  Press N or ESC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ant to go thru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ame feature can be used to 'clean up' directories if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creates '.BAK' files.  If you are sure that you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 DEL *.BAK</w:t>
        <w:tab/>
        <w:tab/>
        <w:t>(deletes all .BAK files within dir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make the mistake of typing *.BAT (like I did once) and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atch files!  Please pay attention to the prompt befor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Y'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from TRAV may be redirected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 DIR &gt;&gt; FILELIST</w:t>
        <w:tab/>
        <w:t>(file: FILELIST will have a list of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 DIR /W &gt;&gt; FILELIST</w:t>
        <w:tab/>
        <w:t>(same but in 'wide'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RAV's output is redirected into a file, it will st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on the screen before the commands are executed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would be sent into the file along with everything else, and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see TRAV asking you if you want to procede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ch note: C programmers will notice that cprintf() is us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 display, rather than the normal printf().  This keeps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ing this to 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uble right-arrow '&gt;&gt;'  is required here.  If you use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-arrow '&gt;', each time you enter a new directory the old 'FILE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deleted.  In other words, &gt;&gt; causes the program's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ed to the file (added to the end of a pre-exist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ice that the '&gt;&gt; FILELIST' does not appear when TRAV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confirm.  This is because the '&gt;&gt; FILELIST' never gets that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 intercepts it before it ever gets there, and also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the file and sending file names into it.  If you are cur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carefully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 JUST FOR FUN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ould happen if you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 "DIR &gt;&gt; FILE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 The quotes DO make a difference.  They prevent MSDOS from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&gt;&gt; FILELIST'.  In this case the results will be quit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 will eventually see the '&gt;&gt;', but you will already b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(try this in a directory with a limited number of subdi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tell you what will happen:  MSDOS will not be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arge file as it did in the previous example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 separate files (each named FILELIST) will be crea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 in the tree.  This may be useful sometimes, so keep i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kily, TRAV will be able to find and delete these files if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istake.  You would only have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 DEL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 IF YOU HAVE TROUBLE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should be 'visible' from within every directory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 that you want to execute command: XERB on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tree.  If XERB.EXE i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directory is not in your path, then saying 'TRAV XERB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XERB in your current directory, but as soon as trav starts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 subdirs, it won't be able to find XERB anymore.  You'll g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:  Just make sure XERB.EXE (or whatever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un) resides in a directory with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 TECHNICAL STUFF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source for this file is included.  If you modify it,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un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compiles with Borland C, and does not require C++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just about any ANSI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RAV.EXE was created as an illustration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rsal using recursion.  The program 'descends' thru the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current directory, and issues a user-specified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ne of the subdirs.  It issues the command via C'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ystem()'.  Each time it reaches another subdir, the function do_tra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itself (hence, recursion).  This works cause the last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will always return back up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d on descending to another subdir:  I noticed some code on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es similar subdir traversal, but does not save off the ff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before doing chdir() to the new directory.  This is a subtle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sulting program can skip over subdirectori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: struct ffblk saveblock.  Note how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re pre-checked for: DEL *.* and MKDIR.  The first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arts a chain-reaction (creates long nested subdi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ctually sometimes turn up what I presume is a bug in DOS 5.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in Borland C).  A subdir can be created when there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oom to create one.  This subdir will not be deletable via rm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dsk will take care of it, though.  If you hack this code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heck to test for 'MKDIR', have fun trying to delete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.  (&lt;g&gt; I certainly di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 CREDITS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.  I wrote it as a tutorial for those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 about recursion (pulled code fragments from a larg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I'm writing).  Then I realized it would be valu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oftware tool'.  The whole effort snowballed when I realize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 unwitting soul might inadvertantly mess up and it would be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, so I had to write this doc and put some rudimentar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 code.  So if you really can afford it and want t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amount, I will accept it if for the effort on this doc alon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art of the code was comparatively easy.  Anyway, I'm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whether anyone actually sends real $ in response to reques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Gar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1 W.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York, NY 100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