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.EXE Ver 1.00 ---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1992 --- Alan P. Summ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n ASCII file viewer. It is intended to replace the DOS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It has many advantages over "TYPE"; most of a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can scroll through the file in any dir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it's current form can and should only b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 of 5000 lin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will run on any compatible computer. If you have a color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will take advantage of it ..... but it will work on mono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rd drive, copy VIEW.EXE to where ever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(ie: COPY A:VIEW.EXE C:\UTIL) and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copy View to is listed in your PATH statement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 if you have ques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View is easy to use. Just type:  VIEW &lt;path/filename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file name of ASCII text file 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rovide View with the file name on the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n error message. Likewise, if the filename that you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invalid or does not exist, you will also get an 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View is intuitive, however, if you need help press &lt;F1&gt;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 showing all ke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out View for one month (30 days) free of charge. If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feel that you will continue to use View, you must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requested ($10.00 US Funds). This will grant you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license. Contact me directly for multiple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. If you do not register your copy of View, you mus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(ie:  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 personalized copy of view.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will appear in the program where the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as written in C (not C++) and compiled with PowerC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vailable on disk to any interested C programmers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cludes a library of functions that I have written (and I 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o) which are used in View. The price of the sourc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 (includes one registered copy of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are this program with you friends, co-workers, BBS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your name, address (please print),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: VIEW, OR VIEW SOURCE CODE), and appropriate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an P. Sum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 58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leigh, N.C. 2765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DY'S PRE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, have a comment,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, etc. please feel free to write me at the address above abou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