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IR.COM - VuesDIR  (Visual-Hue File-Extension-Sort Directory 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ustomizable directory sort color display viewer which shows man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directory file extensions in a variety of bright hues. VuesD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knock-off of the HotDIR (HDIR.COM) utility's last version 2.1 (198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by Robert Woeger and further improved by Tony Over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C users get the most out of their video monitors.  Unfortunately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or Tony are still actively involved in the software development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uesDIR is intended to even further enhance the already excell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incorporated by them into its predecessor.  Unlike m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other than HotDIR), VuesDIR uses color extensively to SHOW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do NOT need a color monitor to use VuesDIR (colors will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on a monochrome screen), but VuesDIR certainly shows 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file extensions much more clearly on ANY color moni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sDIR produces a sorted directory listing to a screen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ort by name, extension, date, or size, and the display may be in a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4, or 6 column format.  VuesDIR sorts your files in columns (up and dow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displays different colors in different intensit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(based on their extension).  Your specified files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for you in a colorful screen display of file names, extension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izes, and attributes.  VuesDIR should really liven up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You may never want to go back to one-color text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gain!  VuesDIR makes it especially easy to spot a specifi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(.BAT for instance) without having to re-sort by exten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sDIR supports both pathnames and wildcards.  At the end of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VuesDIR will also show you the total number of files that VuesD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ir total size, the actual size they take up on your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pace on your currently specified drive, the space remaining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, and the current drive volume label.  VuesDI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s (hidden, system, regular, directory, subdirectory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normal).  This is far superior to the way that DOS's "DIR"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management programs display only some of those files.  Vue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ll IBM compatible computers with either monochrome or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display adapter running MS/PC-DOS versions 2.0 and up.  Vue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mless - feel free to experimen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sDIR consists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.COM        the executable program (in assembly code for speed and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.DOC 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sDI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IR [d:\pathname\filename or wildcards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[...] is optional.  If you do not specify the drive, pathname/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or options, VuesDIR will use the current directory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search for all files (including hidden, system, read-onl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les), displaying an output default of alphabet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and any existing subdirectories) in a 4 column format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rt option is recognized (the last one specified).  All s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 sorted by filename.  Command line option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sDIR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/A         causes VuesDIR to produce ANSI.SYS compatib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(default) use of direct BIOS reads to display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clears screen before VuesDIR displays directory and afte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primary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  primary sor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displays help message (thes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lists files across screen instead of up and down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   primary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toggles the pause mode (on or off) when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produces redirectable ASCII output so you can sav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r send outpu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primary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        uses 1, 2, 4, or 6 column display mode (default is 4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A (ANSI) switch is provided for those PCs that are not complete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i.e. TI, old Compaqs) since the BIOS on those machine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of the IBM PC, and therefore the ANSI method of color displ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Do not use the /A (ANSI) switch option on IBM compatibl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much slower than direct BIOS reads and colors might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another utility (TSR) which uses color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colors on your computer when attempting to run VuesDI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COLOR monitor and adapter, and try running VuesDIR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/A (ANSI) option switch.  If none of that works,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river or another utility loaded (memory resident) which is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lor on your video monitor.  Remove the offending TSR or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to clear its memory load, and try running VuesDI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VuesDIR after you boot your computer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delay while DOS searches your hard disk for data.  This is 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hard disk systems only the first time you run VuesDI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VuesDIR to display has a LOT of files on it and/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agmented, VuesDIR will commence running somewhat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k cache program will speed up VuesDIR's seek time, as will de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ng your hard disk.  The fewer files VuesDIR has to sort, the fa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sDI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                    both VDIR and VDIR *.* perform the sam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*.*                 displays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\utils\*.*          displays all files in the subdirectory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\utils\docs\*.TXT   displays all .TXT files in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\utils /R &gt;prn      displays ASCII directory Redirected to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/A /D               displays current directory sorted by Date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/H               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/2 /C /P            displays current directory 2 column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screen first, does not Pause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sDIR's default color patches displayed for the different defaul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elow were chosen after careful consideration.  Limi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able colors (i.e. those that are readable enough for text)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file extensions have been grouped into the same color (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.  Otherwise, each file type has its own unique color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Color         Intensity    File type EXTensio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~~~~~         ~~~~~~~~~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    light green     high  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     sky blue        high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     red/orange      high       .BAT, .BAK, .BK1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     magenta         high       -file attributes and volume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     yellow          high       -all directories and subdirecto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      bright white    high       .DOC, .HLP, .REF, .SUM,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 black                      -background 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 dark blue (09)  low        .CHN, .PIF, 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 dark green      low        .ASM, .BAS, .PAS, -all hidden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    cyan            low        .BK2, .DAT, .INF, -all numb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 dark red        low        .CFG, .PRG,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     dark magenta    low        -file attributes and volume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    tan/dark brown  low        .ARC, .ARJ, .LZH, .PAK, .PKA, .ZIP,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     white/grey      low        -default for all other file exten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     dark grey       low        -none- (not legible, too 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     dark blue (01)  low        .CHN, .PIF, 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or customizing VuesDIR colors, file types and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VuesDIR with your own color customization and the add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tensions which you want VuesDIR to highlight, you will need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odifying utility (i.e., a hex editor such as FM, NORTON, DISKZ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SCII value of the extension in VDIR.COM's 1st sector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inary value which follows the 3 byte extension is the color by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tension.  The ??? extensions may be replaced by whate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which you want VuesDIR to search.  To "zap" in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just position yourself to VDIR.COM's 1st sector.  This secto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re you can modify (or PATCH) new default colors and valu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should be experienced with sector "zapping" and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the VDIR.COM program (unmodified) in case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during the following pat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hrase [Patch&gt; in the sector and you will begin your pat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 from the byte immediately following the "&gt;" of [Patch&gt;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from this byte will be given below (instead of absolute offs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) to avoid problems with any future version revisions of Vues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0   Currently 00H    Background color attribute (ORd with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attribute when characte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).  Do not change this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the background color of the tex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byte is only in effect when the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sion is less than 10H (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1   Currently 07H    Color value used for filenames which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of the defined extensions/colors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be 00-0FH for colors with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2   EXE              First file extens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5   0BH              Color attribute for .EXE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definitions repeat until the end of ???.  All exte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your user defined extensions and colors.  Just plac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fter the extension.  (Use the default color patches offset numb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reference guide).  For instance, to add a color for files with a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choose a ??? or unwanted extension and replace it with ZOO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EX value of the color desired (offset number) in the byt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(or 06's HEX value per the default patch group associa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???, there is a byte with a 00 value.  This should be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and all offsets below will be off of that 00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4   Value 09H        Color of graphics line characters (dark blue)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5   Value 0EH        Color of directory entries (yellow)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6   Value 02H        Color of hidden files (dark green)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7   Value 0DH        Color of file attributes (magenta)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8   Value 0AH        Color of dates (light green)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9   Value 0CH        Color of file times (red/orange)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0   Value 03H        Color of file sizes (cyan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default color) offset patc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-16 bytes following this you should see a string of zero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last 00 byte you should see an 'FF' byt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FF' to a '00' to toggle the current pause option from its defaul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ON.  If 'FF' then pause at end of screen is enabled, '00'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unless you call VDIR from the command line with the /p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sDIR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velopment of an automatic configuration program that would mak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"zapping" of your patch changes into V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display a minimum of 5000 files per directory. 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approximately 2800 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ability to add more user-defined extension colors. 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to 30 separate extension specif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