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!' (BANG) Version 3.2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1/5/91 AARDVA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!' (BANG) version 3.20 allows the user to mov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type in the full pathname; i.e. '! reports'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into that directory no matter where it is located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drive.  If multiple subdirectories exists, it will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exact destination (up to ten occurrences).  Bang 3.20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sterlist of your drive tree structure, which it cre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 of each logical drive in order to augment its spe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verages about 3KB per 100 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   : ! [switch] [directory] &lt;ENTER&gt;              C:\&gt; ! do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 : \u, \l, \a, \d                              C:\D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u - updates speed files for all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 - performs a longsearch which scans and updates all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s and loca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 - automatically search all drives f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 - sets a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A default file is read only if no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used; i.e. a default file will not override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A shortsearch is whether or not the search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A FirstOcurrence is to search all drives and dr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ccurrence a a directory.  This assumes that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structure contains unique sub-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08/04/90        First beta testing begun.  System wa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respond, averaging somewhere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20 secs. for a 40M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0    01/07/91        Program engine was rewritten in '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most tripled respon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5    06/23/91        Can allow up to 300 directories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e within 32k of free RAM af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.  Logic revision to average about 3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a 40M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   09/15/91        Can go as deep as 12 subdirectories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s per single pathname.  A spe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chanism was implemented mainly for th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e of drives exceeding 40MB in leng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file in most cases cuts acces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ss than 1 second of CPU tim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5    10/7/91         Will alert you to the number of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match you target destination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to choose which one.  Also added the '\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 in order to rescan the harddr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have modified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0    10/9/91         Reduced program size from 23K to 16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is limited to 400 subdirector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ical drive.  Batch program hoo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lemented and tested.  An errorlev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ans that a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0    11/5/91         ! 3.0 can now access and sear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ical disks.  Plural occurrences acros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s have not been accounted for; i.e. if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exists on C, E, and F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indly query you as to which driv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l LONGSEARCH to search and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a AUTOMATICALLY searches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d Builds a 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11/25/91        Minor Bug fixes and revisions. 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 screens and interface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of FIRSTOCCURRENCE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  Saying YES to this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3.10 to exit at the firs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es if it is unique to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12/5/91         Added wildcarding for subdirecto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lmost 4% more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0    ?????           To rewrite search engine in assembly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 all possible syste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 to Using '!' (B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file is to be used as a short cut to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ull command line.  ! \d will query you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you want to do a shortsearch.  A shortsearch i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only access the scope of the current 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RSTOCCURRENCE will cause ! to drop into the first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y that meets it search criteria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ful if your target subdirectory is unique acro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harddrives. If you had to TEMP directories on drive 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ill query you as to which one you want.  Saying 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occurrences will cause ! to search across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id this in order to be able to implement ! eff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minimum number of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only have 400 subdirectories or less per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! will generate and error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loads its entire program into RAM whenever it is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RAM needed for operation is dependant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l drive.  The minimum amount of RAM needed is 22K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ll 400 directories active, ! will still run in 64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and DOS are limited to 63 characters per pathna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will search up to 23 subdirectories deep for an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killful combination of ERRORLEVEL checking and !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some usefu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sideration of the limited size and slow access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loppy drive; ! will only operate on harddriv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any special modification contact me via CIS. (73760,31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only one know bug at this time.  If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a RAM drive and ! \a is used, for some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heap bombs when it goes to update the new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I figure this out, use ! \l or \u the first time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out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guarantee a working spe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modify you AUTOEXEC.BA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elete the '!.dat' in the root of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un '! \u' to update the spe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ter has the disadvantage of causes time los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e the program or not.  The former would only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file the first time you used '!' (BANG) for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and its entire array size will run withi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limited to 400 subdirectories per 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o keep your speed file updated.  Direct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change that quickly, bu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ill produce special versions for individuals or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contact me for any further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 the product.  Keep that SHAREWARE, CHARITY-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WA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Boring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its author are not under any liability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for the validity of this product.  This means that I am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obligation if this product were to cause any damage or resul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whatsoever.  I can only give my word as a professional and my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ics as a programmer that I have tested this product throughly. (Go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e this legale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is licensed for use to an individual for non-commercia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CHARITY-WARE idea.  The registration cost is $2.00 (US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 the user to maintain a free and conscientious mind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ng to the preservation of a worth while environmental group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or suggestions are welcomed whether or not you are regist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duct of AARDVA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c L. Overman  (CIS 73760,3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305 Climbing Rose Way #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reville, Va. 22020-51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