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PRO By S. Roepenack, 1992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is a trademark of the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Pro works by taking and setting aside enough memory to copy Chunk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pending on how much memory the Computer in use has, although Cop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S DOS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Pro also frees buffer space much like DOS, theirs nothing trick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it gets the job done for many programmers in 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CopyPro for myself and have used it to copy files from 1 to we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MB worth being fast, efficient and reliable but mainly its very flex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ming language by shelling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ever shelled out from basic and used the Copy command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 that it shows on the screen '1 file(s) Copied' or a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Pro does not, if theirs an error it won't not do anything, i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 it will then cop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Pro also gives you the programmer a couple of added featur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for User of your program and nor will it work for another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s how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pyPro &lt;source&gt; &lt;destination&gt; &lt;program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   Specifies the directory and/or filename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      Specifies destination directory and/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ssword   For this version of CopyPro its TRY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example: SHELL "COPYPRO C:\YOURFILE.EXE B:\YOURFILE.EXE TRY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example: SHELL "COPYPRO " + infile$ + outfile$ + " TRY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asic example included 'BSample.Bas', make sure that 'CopyPro.ex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'BSample.Ba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If a user were to run CopyPro from DOS, it would not work, it w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iendl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Type at dos prompt: CopyPro c:\copyshow.doc b:\copysho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r use with [your program name here] version ?.? ONLY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If you think that someone else is using your registered CopyPro f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you can check it with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Type at dos prompt: CopyPro 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=== COPYPRO By S. Roepenack, (c) 1992 ===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as many CopyPro's as you wish, with a different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assword and a use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RDER.DOC ON HOW TO ORDER, this CopyPro is for Demonstration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CopyPro for trial use, Please feel free to give CopyPr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r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Pro is only $5.00 for the first registration and $3.00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n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are welcome, Send SASE to:    CopyPr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S. Roepen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760 Seco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outh Venice, Florida 3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