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 : FL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    : Pat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: 13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  : FLCOPY &lt;floppy drive&gt; &lt;fixed disk file | =&gt;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COPY copies a file to multiple floppies when it is too larg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.  It does not require the floppy to be empty.  Instea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the option to either ignore the files on the flopp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maining space or delete all the files and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COPY supports up to 32767 floppies per file.  FLCOPY will on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in a set, so if you have multiple files, you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.  You cannot use one disk as part of two "sets"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hing to do if you have several large files is to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archive and then flcopy them.  Be sure to include flcopy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disk if the recipient of the diskettes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 option is for "Restore", which reverses the proc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'=' as the filename on a restore, flcopy will restor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s given in the origional copy.  Otherwise, flcopy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uptr@exu.ericsson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