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cumentation for ICOP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mageCopy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atrick M.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IS 100065,1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mageCopy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ImageCopy mainly to store images of diskettes onto my hard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write them back onto the same kind of diskettes whenever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. Currently only disk drives A: and B: are supported, I gues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change that whenever the demand for any kind of disk drive ari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kette format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- 720 KB and 1.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- 360 KB and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ImageCopy in order to be able to copy diskettes 1:1 without th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ving the according amount of empty diskettes at hand, instead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kind of PC or notebook hard disk drive. The disk images can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diskettes whenever I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is menu-driven without any fancy stuff. After reading a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ity to compress the image, whereas the resul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epends on the amount of data stored on diskett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ImageCopy then decides to either keep the compress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r the original. It _can_ happen that compressed image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riginals, especially with very dens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"remembers" the diskette size of the original, so that it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ccording diskette type when writing the image back to disket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ter time. Images are first decompressed in case of image compressio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ImageCopy format a diskette for you first before writing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mageCopy no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_cannot_ copy diskettes with sector oriented copy pro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. It is also not possible to copy images to diskettes tha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size or capacity of the original, e.g. you can't copy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a 5" 1.2 MB diskette on to a 3" 1.4 MB diskette (otherwi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an image any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is free to use, I ask not to sell it. I regard it as FreeWar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notice. Should any problems or erros arise, or should anyon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his piece or make suggestions, feel free to contact me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My CIS ID is 100065,1602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