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KB-File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(C) 1992 by Kent Brig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B-File Manager (KB-FM) is an easy to use, yet powerful DO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ager that lets the user copy, move, delete, and perform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s on individual files or groups of files. 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ed by "tagging" them on the screen and then process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rough a "Lotus" style menu.  Safeguards are built in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file from being overwritten without your permission.  KB-F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people who want a more powerful utility than the PC-Magaz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CO.COM" program but don't want to shell out $100 for a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like "XTree Gol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B-FM is distributed as Shareware with a registration fee of $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areware is a "try before you buy" concept where us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couraged to share the programs with friends and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sociates, upload to electronic bulletin board systems (BBS)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ose that find the programs useful should register their cop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port the author's efforts and to receive technical suppor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benef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B-FM is distributed in a compressed format in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BFM12.ZIP.  The compressed file contains the following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st stay together for 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M.EXE          KB-FM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M.DOC          KB-FM Documentation (10 pa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MCONFIG.EXE    KB-FM Configuration program for 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DER.FRM       KB-FM Registration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DME.1ST      KB-FM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MCONFI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hareware version of KB-FM has black and white screen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an opening message screen with a three-second pause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rating functions of KB-FM are crippled.  As an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entive to register, a unique serial number will be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ed users.  This serial number is used by the FM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to disable the opening message screen and will let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stomize the KB-FM screen colors. The user can select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 black and white or color configuration, or make a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or configuration by selecting individual colors for 11 sepa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as of the screen.  FMCONFIG will also personalize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ered copy of KB-FM by placing your name (or company name)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rial number on the hel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register your copy of KB-File Manager, print the order form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l it out and send in your registration fee.  You can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ing DOS command to print the order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 ORDER.FRM P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are four line items on the order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KB-FM Registration (no disk)   :  $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KB-FM Diskette, 5.25"          :   $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KB-FM Diskette, 3.5"           :   $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 KB-FM Site License Registration: $1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em 1 is the normal registration option for users who already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KB-FM shareware files and just need the serial number fo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CONFIG program.  No disks are provided.  Your serial number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valid for all future versions of KB-FM that have a $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ration fee.  This means that you can self-upgrade at no cos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 registration fee is raised, then you can upgrade to a ne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rial number by paying the difference between the new fee an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ee you originally pa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ems 2 and 3 are disks that contain the same shareware files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distributed through the normal shareware channels.  These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people who have read about KB-FM but do not have a modem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means of obtaining the latest version.  The $3 charge i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ver my costs of materials and postage.  A registration seri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is NOT provided with items 2 or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em 4 is a site license for companies who need more than 15 cop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KB-FM.  With a site license, you may make unlimited copie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B-FM for use on the site.  A site is defined as one or m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ildings used by a company or institution on a contiguous area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nd.  The site license includes a registration serial number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5.25" and 3.5" disk.  You may upgrade to a site license at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 by subtracting $10 for every registered copy you already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the $150 site license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ordering items 1 or 4, please include the name that KB-FM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registered to.  This name (30 characters max) will be placed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help screen by the FMCONFIG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orders or technical support, writ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nt Brigg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9A Romana Ci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witt, TX  7664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oftware is provided as is and without warranty.  The auth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sumes no liability for damages, either direct or consequential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may result from the use of this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 special installation is needed to run KB-FM.  However, you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bably want to put FM.EXE in your DOS path so that it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ecute from any directory.  The DOS path is defined in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EXEC.BAT file and lists a string of directories that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arched if DOS cannot find a program in the current director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t FM.EXE in one of those directories or modify the PATH state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that it contains the KB-FM directory.  Refer to your DOS manu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use of the PATH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start KB-FM, type FM at the DOS command line and press Ent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ay enter optional parameters on the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 [pathspec][filespec] [/N,/E,/S,/D,/A,/U][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thspec is the directory that KB-FM will display on startup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 directory is the current directory.  The Filespec i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name filter that determines which files to display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 filespec is *.* which displays all files.  The / op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ermine the file sort order: N=name, E=extension, S=size, D=dat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=attribute, and U=unsorted.  Use an R suffix to reverse the sor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efault sort is /N.  The following example will show the bat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in the root directory on drive A and sort them by date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verse ord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 A:\*.BAT /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KB-FM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creen is divided into three main areas that conta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 about the current directory.  The File List i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rge box on the left side of the screen.  It contains the list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in the current directory that match the filespec.  The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ins the file name and extension, size, date and time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tributes.  The four possible attributes are A for archive, 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, H for hidden, and R for read-only.  Refer to your DO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ual for a description of file attributes.  The file list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rted by the current sort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irectory List is the box in the upper right corner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. This list contains the subdirectories of the cur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 and all of the logical drives on the computer.  The 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current directory is displayed at the bottom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 list in a separate box.  The number of subdirectories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ives are displayed under the directory list.  If the cur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 is not a root directory, then the first item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 list will always be a ".." which represents the pa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 of the current directory.  The date and time tha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 was created are also shown in the list.  The direct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 is always sorted by name in ascending order.  Hidd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ies are not displayed in the list.  However, you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KB-FM in a hidden directory by changing to the hidden direct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the DOS CD command and then running FM.EXE or by plac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 name on the FM.EX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ox in the lower right corner of the screen contains additio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 about the files in the current directory.  The filespe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ws the current file name filter that determines which file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ed.  The default filespec is *.* which displays all fil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urrent file sort order is shown under the filespec.  "Rev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 displayed if the sort is in reverse (descending) ord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th the filespec and sort order can be set from the FM.EXE comm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or changed from the top line menu.  The filespec and s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der remain in effect even after changing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low the Filespec/Sort order box is the Tagged files box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s the number and total size of tagged files.  Files can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gged with the + key and untagged with the - key (use the numer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pad).  Files are tagged so that they can be processed (copi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eted, etc.) all at once instead of one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ottom line of the screen contains information on the nu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total size of the files in the file list and the number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centage of free disk space on the current drive.  The menu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ed on the top line of the screen when the / key i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ctive Key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olling:  Press the left and right cursor keys or the Tab key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ve the highlight bar between the file list and directory lis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the up and down cursor keys to scroll the highlight bar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 and directory lists.  Press PageUp and PageDown to scro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whole page of files or directories.  Press Home to move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p of the lists and End to move to the bottom.  A down arrow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ar at the bottom of the list if more files (or directories)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list below the last one shown.  An up arrow will appear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op of the list if more files (or directories) are in the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ove the first one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 Dir:    With the highlight bar in the directory list, pres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nter to change to that directory.  If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ighlight bar is on the ".." directory, then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ew directory will be the parent of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rectory.  If the highlight bar is on a drive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n the new directory will be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rectory on the new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Tagging:  With the highlight bar in the file list, press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+ key (use the numeric keypad) to tag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.  An arrow will appear on the left sid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 name.  Press - to untag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Viewing:  With the highlight bar in the file list, pres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nter to view the current file in ASCII (text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rmat.  Binary files can also be viewed but eac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yte will be converted to its ASCII equivalen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haracter.  Only the first 9999 lines of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n be viewed.  Lines wider than 255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ll be wrapped.  Use the cursor, PageUp/PageDn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d Home/End keys for scrolling.  Press Esc to exi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file viewer.  Files with an "R" attribute ca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t be viewed.  Use the Attributes command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hange file attrib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n Program:   With the highlight bar on a file with a COM, EXE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r BAT extension, press Enter to display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llowing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:  Execute  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lect View to view the file as described above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lect Execute to load and run the program.  KB-FM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mains in memory so programs requiring more tha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pproximately 350K RAM will probably not run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KB-FM regains control when you exit the load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s:         With the highlight bar in the file list, press /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splay the File Menu on the top line. 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ighlight bar in the directory list, press /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splay the Directory Menu on the top line.  Pres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sc or the down arrow to remove the top lin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Search:   Press any other key to search for a file (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rectory) that begins with that character (i.e.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ess P to search for a file name that begins wit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).  The search begins at the highlight bar 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goes down until a match is found or until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ottom of the list is reached at which time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arch will continue at the top of the list 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ntinue until the original starting point 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ached.  If a match is found, the highlight ba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ll be moved to that file (or directo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irectory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the highlight bar in the directory list, press / to displ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irectory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:  Make  Remove  Help 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select a menu item, press the left or right cursor keys unt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item is highlighted and then press Enter.  As a shortcut, ju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the key corresponding to the first letter in the menu ite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Esc or the down arrow key to cancel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ke:     Select Make to make a new subdirectory in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rectory.  This is the same as the DOS MD command. 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mpt will appear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w subdirectory for C: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ype in a valid directory name and press Enter or pres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sc to canc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ove:   Select Remove to remove the directory that is currentl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ighlighted.  This is the same as the DOS RD command. 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es/No conformation prompt will appear before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rectory is removed.  An error message will be display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the directory is not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:     Select Help to display the help screen.  If you are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gistered user, your name and registration serial numb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be displayed.  A list of the active keys and men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unctions are listed on this screen.  Press any key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turn from the hel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:     Select Quit to exit the KB-FM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ile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the highlight bar in the file list, press / to display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:     Copy  Move  Delete  Rename  Sort  Tag  Filespec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ttribute  Help 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select a menu item, press the left or right cursor keys unt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item is highlighted and then press Enter.  As a shortcut, ju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the key corresponding to the first letter in the menu ite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Esc or the down arrow key to cancel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:     Select Copy to copy files from the current directory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designated destination directory.  If one or more fil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e tagged, then the tagged files will be copied. 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mpt will appear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py 3 tagged file(s) to: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no files are tagged, then the current highlighted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s copied.  A prompt will appear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py KBFM10.ZIP to: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ype in a valid directory just as you would using the DO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PY command or press Esc to cancel the Copy comman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KB-FM will ensure that the destination drive/director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ists before an attempt is made to copy the files.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row "tag" is removed after a successful copy and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 is "marked" with an aster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an error occurs during the copy process, the speak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beep and a brief error message will be displaye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copy process will continue if other files in the li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e tagged.  You can press any key to interrupt the cop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cess.  An error will occur if the file has attribut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ther than "A" (archive) or if the destination drive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a file with the same name already exists in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stination directory, the copy process is interrupt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th the following prompt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KBFM10.ZIP already exist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R)eplace, (S)kip, (N)o_prompting, (Q)ui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ess R to overwrite the file and continue the cop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cess.  Press S to skip the file and continue with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xt tagged file.  Press N to overwrite the file and a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ther files that might already exist.  Press Q to cance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Cop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ve:     Select Move to move files from the current directory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designated destination directory.  If one or more fil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e tagged, then the tagged files will be moved. 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mpt will appear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ve 3 tagged file(s) to: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no files are tagged, then the current highlighted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s moved.  A prompt will appear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ve KBFM10.ZIP to: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ype in a valid directory just as you would using the DO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PY command (there is no DOS MOVE command) or press Esc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cancel the Move command.  KB-FM will ensure that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stination drive/directory exists before an attempt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de to move th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move process is the same as the Copy command excep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files are deleted if they are successfully cop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ete:   Select Delete to delete files from the current directory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one or more files are tagged, then the tagged fil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be deleted.  A prompt will appear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ete 3 tagged file(s) (Y/N)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no files are tagged, then the current highlighted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s deleted.  A prompt will appear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ete KBFM10.ZIP (Y/N)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ess Y to delete the file(s) or any other key to cance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delete command.  A file will not be deleted if it ha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ttributes other than "A" (archi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name:   Select Rename to give the current highlighted file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fferent name.  Other tagged files are not affected. 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mpt will appear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name KBFM10.ZIP to: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ype in a valid DOS filename or press Esc to cancel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name command.  An error will occur if the name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valid or another file with the same name alread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rt:     Select Sort to set the sort order for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rectory and all subsequent directories.  A submenu wi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ppear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ort by:  Name  Extension  Size  Date  Attribu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nsorted  Rever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lect the file sort order from this list.  Selec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nsorted to reload the current directory and leave it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original DOS order.  Select Reverse to reverse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urrent sort order with a descending sort. 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ort order is displayed in the lower right box on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creen.  The sort order remains in effect until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nge it again.  The default sort order is by Name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n be changed from the FM.EXE command line (see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stallation section discussed earli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g:      Select Tag to tag or untag a group of files all at onc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dividual files are tagged/untagged with the +/- key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submenu will appear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ag:  All  None  Marked  Unmarked  Fl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lect All to tag all files in the list.  Select None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ntag and unmark all files in the list.  Select Marked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ag all files that are marked with an asterisk.  The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s have recently been copied or had their attribut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nged.  Select Unmarked to tag all files that 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urrently marked with an asterisk.  Select Flip to ta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l untagged files and to untag all tagged files.  Mark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s remain marked with an aster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pec: Select Filespec to change the current filespec.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spec is the file name filter that determines whic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s to display.  A prompt will appear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ter new filespec: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ype in a new filespec or press Esc to cancel.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fault filespec is *.* which displays all files.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urrent filespec remains in effect until you change i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gain.  You can change the default filespec from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M.EXE command line (see Installation section).  Here 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ome filespec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.DOC      ; display only files with an extension of .DOC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K*.*       ; display only files that start with a 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ttribute: Select Attribute to change the attributes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s in the current directory.  If one or more files 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agged, then the tagged files will be changed.  A promp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appear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nge attributes of 3 tagged files(s) to (+/-ASHR):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no files are tagged, then the attributes of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urrent highlighted file are changed.  A prompt wi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ppear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nge attributes of KBFM10.ZIP to (+/-ASHR):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four possible attributes are A for archive, S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ystem, H for hidden, and R for read-only.  Refer to you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S manual for a description of file attrib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ype in the attributes to change by preceding each o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th a + to turn on or a - to turn off.  Press Esc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ncel the Attribute command.  Here are some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+H-S      ; turn on H attribute and turn off S attribu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; the A and R attributes are not aff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H-S-R-A  ; turn off all attribu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:     Select Help to display the help screen.  If you are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gistered user, your name and registration serial numb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be displayed.  A list of the active keys and men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unctions are listed on this screen.  Press any key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turn from the hel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:     Select Quit to exit the KB-FM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iscellaneo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B-File Manager was written in Turbo Pascal 6.0 (approximately 25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s of code) on a Gateway 2000 486DX2/50 computer.  The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s beta tested on several types of computers inclu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kstations on a LANtastic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re are some features that I am considering for future vers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editor (link in your own editor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KZIP support (tag files to compress, uncompres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plink-like functions (transfer files over null-modem ca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use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ease send your own suggestion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nt Brigg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9A Romana Ci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witt, TX  766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also leave e-mail addressed to me on the Exec-PC BBS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414)-789-4210.  Exec-PC is PC-Pursuitable through WIM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rogram His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 1.0  06/12/9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itial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 1.1  06/12/9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g fix.  The box showing the number of tagged files did not upd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using the Attributes command on tagg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 1.2  07/30/9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ed two new features: Text file viewer and COM/EXE/BAT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ecu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