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CP.DOC -- documentation for MC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P (Master Copy) is kind of like XCOPY, but it normally only overwrites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it can move files.  It was written primarily for use in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tructures shared by different people (or by the same pers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mputers) in synchronization with each other.  It is also a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implement disk mirroring style back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RUN MC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MCP.EXE source [destination] [switch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 = copy only files with Archive bit set (leave source archive bit 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 = copy files with date the same or later than Date given /D:mm-dd-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D:dd.mm.yyyy /Dmm/dd/yy or /Ddd.mm.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F = Force overwrite of system, hidden, and read onl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H = Copy system and hidden fil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 = Verbos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M = copy only files with archive bit set (Modify source archive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 = No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O = Overwrite destin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 = Prompt befor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Q = Quiet (report only err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R = Rename or mo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 = /E = recurse through Subdirectories (&amp; create empty o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W = Wait for keystroke before starting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? = Show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, source is a file name or directory name,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include drive and path.  It may also include DOS wild cards ?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.  If the source is a directory, the file name *.*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stination is a file name or directory.  If no destination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ectory is assumed.  If there are wild card charac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file name, they will be filled in with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the source file name.  If it is not obvious if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ile or directory, you may be asked which you meant.  To en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is interpreted as a directory instead of a file, end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n "\" or ensure that the destination directory already exist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directory does not exist, it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all start with "/" (not "-", since - is a valid file nam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DOS), and may be before, between, and/or after the source and destin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may be combined.  In case of a conflict between switches,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farthest to the right on the command line takes precedenc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evity, command line switches may be run together after a single "/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are not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 (Archive) and /M (Modify archive) both specify that only fil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directory archive bit set (indicating that they have been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y were last backed up) should be copied.  /A does not al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bit on the source file.  /M clears the archive bit of the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that it has been backed up.  The archive bit of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lways set when using MCP.  These options can be used for back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when the largest file you want to back up will fit on your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.  If the largest file you want to back up is bigger, a regular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more appropriate than MCP.  However, for some small bu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backing up with a copy command like MCP makes more sense,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tself is not altered, making restoration possible even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back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CP /A C:\WORK\DOC\*.* A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all files in C:\WORK\DOC to the floppy disk in A: that have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as back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 (Date) is always followed by a date, with no space in between the /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.  The colon following the D is optional.  The order of the d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day year if you use "/" or "-" to separate the numbers in the dat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use "." to separate the numbers in the date, the order is day month ye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year can be specified with either the last two digits or all four digi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pecify the last two digits, the year is assumed to be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80 through 2079.  The month must be expressed as a number between 1 and 12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zeros on month and day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following commands all copy everything with a file date 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December 25, 1991 from the current directory to D:\SAVE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P /D12/25/91 *.* D:\SAVE\</w:t>
      </w:r>
    </w:p>
    <w:p>
      <w:pPr>
        <w:pStyle w:val="PreformattedText"/>
        <w:bidi w:val="0"/>
        <w:spacing w:before="0" w:after="0"/>
        <w:jc w:val="left"/>
        <w:rPr/>
      </w:pPr>
      <w:r>
        <w:rPr/>
        <w:t>MCP /D:12/25/91 *.* D:\SAVE\</w:t>
      </w:r>
    </w:p>
    <w:p>
      <w:pPr>
        <w:pStyle w:val="PreformattedText"/>
        <w:bidi w:val="0"/>
        <w:spacing w:before="0" w:after="0"/>
        <w:jc w:val="left"/>
        <w:rPr/>
      </w:pPr>
      <w:r>
        <w:rPr/>
        <w:t>MCP *.* D:\SAVE\ /D12/25/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MCP /D12-25-91 *.* D:\SAVE\</w:t>
      </w:r>
    </w:p>
    <w:p>
      <w:pPr>
        <w:pStyle w:val="PreformattedText"/>
        <w:bidi w:val="0"/>
        <w:spacing w:before="0" w:after="0"/>
        <w:jc w:val="left"/>
        <w:rPr/>
      </w:pPr>
      <w:r>
        <w:rPr/>
        <w:t>MCP *.* /D12-25-1991 D:\SAVE\</w:t>
      </w:r>
    </w:p>
    <w:p>
      <w:pPr>
        <w:pStyle w:val="PreformattedText"/>
        <w:bidi w:val="0"/>
        <w:spacing w:before="0" w:after="0"/>
        <w:jc w:val="left"/>
        <w:rPr/>
      </w:pPr>
      <w:r>
        <w:rPr/>
        <w:t>MCP /D25.12.91 *.* D:\SAVE\</w:t>
      </w:r>
    </w:p>
    <w:p>
      <w:pPr>
        <w:pStyle w:val="PreformattedText"/>
        <w:bidi w:val="0"/>
        <w:spacing w:before="0" w:after="0"/>
        <w:jc w:val="left"/>
        <w:rPr/>
      </w:pPr>
      <w:r>
        <w:rPr/>
        <w:t>MCP /D:25.12.1991 *.* D:\SAVE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F (Force) forces overwriting of Hidden, System, and Read Only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 use this option with caution.  It is very useful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, but could have some undesired side effects if you overwri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f this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H (Hidden &amp; system) allows files with the system and hidden attribut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.  Note that the XCOPY that comes with DOS 5 will not copy hidden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earlier versions will.  The system and hidden attributes will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destination files when they are present in the source files. 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the two hidden system files from a boot drive to another driv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cessarily make the destination bootable.  Use the DOS SYS comm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 (Loud) causes extra screen output to be generated, including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that ar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 (No overwrite) prevents any destination files from being overwrit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file dates and attributes involved.  The default is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s of destination files with an earlier file date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of /O (Overwrite alw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O (Overwrite always) causes destination files to be overwritten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file date.  The default is to allow overwrites only of destin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arlier file date.  This is the opposite of /N (No overwri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 (Prompt) asks you if you want to copy each file with a Y/n prompt.  "N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n" will cause the file to be skipped.  Most other keys, including "Y" and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the file to be copied.  The "Enter" key need not be press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y" or "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CP /P *.* A: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you pick exactly which files you want to copy to drive A:, one b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Q (Quiet) suppresses all screen output except for error messages and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n response to a command line error or /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CP /Q /M C:\WORK\*.* F:\MASTER\FRED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network login script would be a subtle way to back up some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n a users's hard disk to a network directory, where it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to tape or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 (Rename or move) causes files to be renamed if the source and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 the same disk, or copied then the original deleted (after a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) if the source and destination are on different disks.  If th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, the original is left intact.  When used with the /S option, empt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 are not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CP C:\STUFF\*.DOC D:\OLDJUNK\ /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every .DOC file in C:\STUFF\ to D:\OLDJUNK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 or /E (Subdirectory copy) copies files and subdirectori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to the source, making subdirectories as needed. 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 are created as well.  Using /S and/or /E on the command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CP is the same as using both /S and /E on the command line of X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V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W (Wait) causes the prompt "Press a key when ready to start copy . . ."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and the program to pause until you hit a key before sta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process.  This is for use with floppy only systems, where the MCP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eside on a disk other than the one you want do do the copy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? (Help) shows th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RO LENGTH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XCOPY, MCP copies zero length files and, if copying sub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opies empty subdirectories.  It also duplicates the fi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ystem, hidden, read only) of the source file in the destination file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rchive bit, which is always set in the destin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prompts possible in MCP.  At each of the promp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answer (if applicable) is indicated with a capital letter.  Answ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mpts are not case sensitive, and are all only one keystroke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ter" after a letter is not required.  The "Enter" key is ignored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except for the "Press a key when ready to start copy . . ."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by the /W option.  In addition to the listed responses at any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"Esc", "Ctrl-C", and "Ctrl-Break" will terminate MCP.  "Ctrl-Break"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a copy in progress, even if the program is not looking for an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Y/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ormat used in asking if you want to copy a particular fi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ut /P on the command line.  "N" means that you do not want to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most other keys (including "Y") mean that you do want to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512 bytes available on A:.  filename requires 1234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y with new disk, Try new disk later, Skip, or Cancel (r/T/s/c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destination is on a fixed disk, press "S" to skip just this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C" to cancel and exit MCP.  If your destination is a removable disk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the current file or cancel as with a fixed disk destination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ish to change disks and then press "R" to retry copy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or press "T" to try copying the next file (which may fit) and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file to a list to be tried again later (on a different floppy disk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ther keys act the same as "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more room on driv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y with new disk, Skip or Cancel (R/s/c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destination disk has no more room on it.  Change the disk and press "R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ry, or "C" to exit the MC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writing to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y, Skip, or Cancel (r/S/c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P encountered one of many possible errors (insufficient network rights,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ectors, hardware failures, disk full even though it had enough roo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the copy, etc.).  "R" restarts the copy from the beginning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"S" skips this file and tries the next.  "C" cancels the copy and exits MC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 destination specify a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Directory on the target (f=File, D=Directory)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stination directory is not an existing directory and the nam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with "\", and there may be more than one source file (indicated by w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in the name or a /S or /E switch).  Press "F" if you intend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is a file name, or "D" if you intended that the destinat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If you decide that the command line was in error, press "Es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a key when ready to start copy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used the /W option.  Press "Esc", "Ctrl-C", or "Ctrl-Break" if you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ally didn't want to copy anything after all, or press any other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copy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a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pressed Ctrl-Break, Ctrl-C, or Esc to hal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creat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stination file name may have been on an invalid drive, have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characters, been in the root directory with all directory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, been on a network directory with insufficient rights, been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S or the network operating system to create, or some othe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may not be copied onto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ep in copying a file is to create a new file of zero lengt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destination file.  If the source and destination file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, this action would destroy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path is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likely cause of this error message is starting a recursiv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(like MCP /S C:\*.* C:\SUBDIR\).  This causes everything in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drive C: to be copied to C:\SUBDIR\ and C:\SUBDIR\SUBDIR\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SUBDIR\SUBDIR\SUBDIR\ and so on.  Older versions of XCOPY allow th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one does not.  MCP allows the recursion to go on until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name exceeds DOS limits.  This is a great way to fill up a hard disk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enough memory to run MC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reducing the number of TSR programs, or if you are shelled out to DO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gram, exit that 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 den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(or some network software) returned an error code indicat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was not allowed.  Some things that can do this is trying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en a file with the same name already exists or trying to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twork directory where you have insufficient 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 fil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strange is going on that confused DOS and/or MCP -- probabl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ssociated with a multitaskin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copy more than one file t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P does not concatenate files (use DOS COPY to do that), so copying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ile to a single file means that all that ends up in the destin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last file copied.  If this were done with the /R option, all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file would be destroyed.  Therefore, only one file is allow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to a file.  The trap that catches this is not foolproof (although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y difficult to fool), so you should still take car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o avoid specifying such an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open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file name may not be valid, or may be on a networ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have insufficient 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 out of memory keeping track of files to re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 name source and destination that is "remembered" to try lat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run out of room copying to a diskette takes up some conventional 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everal thousand of these (more or less, depending on how much RA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vailable), you may run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MCP in a batch file, you can test for the following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after MCP ru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= Normal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= "Ctrl-Break", "Ctrl-C", or "Esc" pressed, or copy canceled with "C"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= Unable to write to destin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= Attempted to copy file onto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= Destination path is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6 = Not enough memory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7 = Access den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8 = Bad file number error returned by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9 = Attempt to copy more than one file to one destin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= Command line error or help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= Unable to open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= Ran out of memory keeping track of files to re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PY PROGRAM BY ANY OTHER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P comes from M as in Master or Mike's and CP as in the name for th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ommand.  Call it whatever you like, by renaming it, creating an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OSKEY or a similar utility, or by creating a batch file.  You migh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batch bile called MOVE.BAT (or MV.BAT) that contains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P /R %1 %2 %3 %4 %5 %6 %7 %8 %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P does not do concatenation.  It does not get the date format from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table.  It does not do Japanese dates in year-month-day format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s error messages are in English.  It does not do a full screen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n't skip zero length files just because they are zero length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skip creation of empty subdirectories when /S is used.  /V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ly nothing.  It doesn't remove any subdirectories.  It doesn't pre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ing lottery numbers.  On the other hand, it does do some things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thought that XCOPY should have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 &amp;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ter Copy version 1.00 of  5 September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2 Michael Paul Johnson.  All rights reserved.  No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: to register, please send $15.00 (or $25.00 if you also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disks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ke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 BOX 11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MONT CO 80502-11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entitles you to support on the Rainbow Mission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303-938-9654) and by mail, and to notification of major upgrades at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 try to write perfect software, there is a chance that I goof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way.  If you find this to be the case, please let me know so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pair it.  Because I can't test every possible use of this softw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system that it might be run on, and because I have no control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shareware gets passed around, you use this software entirely a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.  Prices are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